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ЛЬНЕРЕЧЕНСКОГО  ГОРОДСКОГО 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7.11.2025                                г.Дальнереченск</w:t>
        <w:tab/>
        <w:t xml:space="preserve"> </w:t>
        <w:tab/>
        <w:t xml:space="preserve">           № 1362-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рядок расходования субвенции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ение государственных полномочий по установлению регулируемых тарифов на регулярные перевозки пассажир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багажа автомобильным и наземным электрически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ым транспортом по муниципальным маршрута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границах муниципального образования, утвержденн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м администрации Дальнереченского город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от 15.03.2022 № 248-п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Бюджетным кодексом Российской Федерации, Законом Приморского края от 01.11.2018 № 378-КЗ «</w:t>
      </w:r>
      <w:r>
        <w:rPr>
          <w:color w:val="000000"/>
          <w:sz w:val="28"/>
          <w:szCs w:val="28"/>
        </w:rPr>
        <w:t>О наделении органов местного самоуправления муниципальных районов, муниципальных округов и городских округов Приморского края государственными полномочиями в сфере транспортного обслуживания», Уставом Дальнереченского городского округа,</w:t>
      </w:r>
      <w:r>
        <w:rPr>
          <w:sz w:val="28"/>
          <w:szCs w:val="28"/>
        </w:rPr>
        <w:t xml:space="preserve"> администрация Дальнеречен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орядок расходования субвенции на осуществление государственных полномочий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, утвержденный постановлением администрации Дальнереченского городского округа от 15.03.2022 № 248-па (далее – Порядок).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нкт 4 Порядка дополнить абзацем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случае недостаточности средств субвенции на осуществление государственных полномочий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 администрация Дальнереченского городского округа вправе использовать собственные материальные ресурсы и финансовые средства в пределах доведенных бюджетных лимитов на аналогичные расходные обязательства.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Организационно-информационному отделу разместить настоящее постановление на официальном сайте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80" w:hanging="11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/>
    <w:rPr>
      <w:rFonts w:ascii="Arial" w:hAnsi="Arial" w:eastAsia="Calibri" w:cs="Arial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02:04:00Z</dcterms:created>
  <dc:creator>user33</dc:creator>
  <dc:description/>
  <cp:keywords/>
  <dc:language>en-US</dc:language>
  <cp:lastModifiedBy>Куранова</cp:lastModifiedBy>
  <cp:lastPrinted>2025-11-24T15:40:00Z</cp:lastPrinted>
  <dcterms:modified xsi:type="dcterms:W3CDTF">2025-12-04T02:14:00Z</dcterms:modified>
  <cp:revision>6</cp:revision>
  <dc:subject/>
  <dc:title> </dc:title>
</cp:coreProperties>
</file>