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     27.11.2025                           г.Дальнереченск</w:t>
        <w:tab/>
        <w:t xml:space="preserve"> </w:t>
        <w:tab/>
        <w:t xml:space="preserve">             №  1361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расходования субвенци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отдельных государственных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государственному управлению охраной труда, утвержденный постановлением администрации Дальнерече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т 15.03.2022 № 249-п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Законом Приморского края от 09.11.2007 № 153-КЗ «О наделении органов местного самоуправления отдельными государственными полномочиями по государственному управлению охраной труда», Уставом Дальнереченского городского округа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рядок расходования субвенции на выполнение отдельных государственных полномочий по государственному управлению охраной труда, утвержденный постановлением администрации Дальнереченского городского округа от 15.03.2022 № 249-па (далее – Порядок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ункт 4 Порядка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достаточности средств субвенции на выполнение отдельных государственных полномочий по государственному управлению охраной труда администрация Дальнереченского городского округа вправе использовать собственные материальные ресурсы и финансовые средства в пределах доведенных бюджетных лимитов на аналогичные расходные обязательства.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рганизационно-информационному отделу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/>
        <w:t xml:space="preserve">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1:30:00Z</dcterms:created>
  <dc:creator>user33</dc:creator>
  <dc:description/>
  <cp:keywords/>
  <dc:language>en-US</dc:language>
  <cp:lastModifiedBy>Куранова</cp:lastModifiedBy>
  <cp:lastPrinted>2025-11-24T15:38:00Z</cp:lastPrinted>
  <dcterms:modified xsi:type="dcterms:W3CDTF">2025-12-04T02:13:00Z</dcterms:modified>
  <cp:revision>9</cp:revision>
  <dc:subject/>
  <dc:title> </dc:title>
</cp:coreProperties>
</file>