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1.2025                            г. Дальнереченск</w:t>
        <w:tab/>
        <w:t xml:space="preserve">                            № 1377-па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36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360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Порядка наложения количественно измеримы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х санкций (штрафов, изъятий) за нарушение условий выполнения муниципального задания на оказа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эффективности расходования средств бюджета Дальнереченского округа, результативности выполнения муниципального задания на оказание муниципальных услуг (выполнение работ) муниципальными учреждениями Дальнереченского городского округа, в соответствии с Порядком формирования муниципального задания на оказание муниципальных услуг (выполнение работ) муниципальными учреждениями, финансовое обеспечение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, утвержденного постановлением администрации Дальнереченского городского округа от 05.09.2016 № 752, 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/>
        <w:t xml:space="preserve"> </w:t>
      </w:r>
      <w:hyperlink w:anchor="P3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наложения количественно измеримых финансовых санкций (штрафов, изъятий) за нарушение условий выполнения муниципального задания на оказание муниципальных услуг (выполнение работ) (прилагается)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Главным распорядителям бюджетных средств Дальнереченского городского округа, в ведении которых находятся муниципальные учреждения, довести настоящее постановление до руководителей муниципальных учреждений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/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</w:t>
      </w:r>
      <w:r>
        <w:rPr>
          <w:color w:val="000000"/>
          <w:sz w:val="28"/>
          <w:szCs w:val="28"/>
        </w:rPr>
        <w:t>обнародовать настоящее постановление и разместить на официальном сайте Дальнереченского городского округа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даты его подписания и распространяет свое действие на правоотношения, возникшие с 1 январ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 от 28.11.2025 № 1377-па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   </w:t>
      </w:r>
    </w:p>
    <w:p>
      <w:pPr>
        <w:pStyle w:val="ConsPlusTitle"/>
        <w:jc w:val="center"/>
        <w:rPr/>
      </w:pPr>
      <w:bookmarkStart w:id="1" w:name="P34"/>
      <w:bookmarkEnd w:id="1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ложения количественно измеримых финанс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анкций (штрафов, изъятий) за нарушение услов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муниципального задания на оказа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Настоящий Порядок устанавливает правила наложения количественно измеримых финансовых санкций (штрафов, изъятий) за нарушение условий выполнения муниципального задания на оказание муниципальных услуг (выполнение работ) (далее - муниципальное задание) муниципальными учреждениями Дальнереченского городского округа (далее - Учреждения)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Учреждения, с учетом ежегодной оценки потребности в оказании муниципальных услуг (выполнении работ), определяемой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  </w:t>
      </w:r>
      <w:bookmarkStart w:id="2" w:name="YANDEX_59"/>
      <w:bookmarkEnd w:id="2"/>
      <w:r>
        <w:rPr>
          <w:color w:val="000000"/>
          <w:sz w:val="28"/>
          <w:szCs w:val="28"/>
        </w:rPr>
        <w:t> задание  содержит показатели, характеризующие качество и (или) объем (содержание) муниципальной услуги (работы), определение категорий физических и (или) юридических лиц, являющихся потребителями соответствующих услуг, 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порядок контроля за исполнением муниципального задания и требования к отчетности о выполнении муниципального задания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Руководители Учреждений несут персональную ответственность за достижение показателей объема и качества, определенных в муниципальном задании, на выполнение которого предоставляется субсидия из бюджета округа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Контроль за выполнением муниципального задания Учреждениями, осуществляют главные распорядители средств бюджета округа, в ведении которых находятся подведомственные учреждения (далее - ГРБС).</w:t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контроля, периодичность его проведения устанавливаются в муниципальном задании на соответствующий финансовый год и плановый период с учетом положений </w:t>
      </w:r>
      <w:hyperlink r:id="rId4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формирования муниципального задания на оказание муниципальных услуг (выполнение работ) муниципальными учреждениями, финансовое обеспечение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, утвержденного постановлением администрации Дальнереченского городского округа от 05.09.2016 № 752.</w:t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БС осуществляет проверку представленных Учреждением отчетов о выполнении муниципального задания за отчетный период на соответствие плановым показателям, установленным в муниципальном задании с учетом специфики Учреждения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Выполнение муниципального задания не в полном объеме (с учетом допустимого (возможного) отклонения) или с нарушением установленных показателей качества считается нарушением условий выполнения муниципального задания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В случае выявления нарушений в отчетах о выполнении муниципального задания проводится анализ причин, приведших к невыполнению муниципального задания, и принимается одно из следующих решений (возможно причины носят объективный характер и вина руководителя и (или) Учреждения в сложившейся ситуации отсутствует):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- вносятся изменения в муниципальное задание в части показателей объема и (или) качества;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- не вносятся изменения в муниципальное задание в части показателей объема и (или) качества.</w:t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я Учреждениями условий выполнения муниципального задания ГРБС устанавливает и доводит до них количественно измеримые санкции, не превышающие 0,3% от 1/4 годового объема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показатели объема, указанные в отчете меньше показателей, установленных в муниципальном задании при условии получения субсидии из бюджета округа, то соответствующие средства субсидий подлежат перечислению в бюджет округа в соответствии с бюджетным законодательством Российской Федерации в объеме, установленном ГРБС.</w:t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БС вносит в соглашение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и в график перечисления субсидии на соответствующий финансовый год изменения на сумму субсидии, подлежащей возврату в бюджет округа, или на сумму уменьшения размера субсидии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 xml:space="preserve">В случае, если в отчетном году показатели муниципального задания не выполнены, а субсидия (часть субсидии) не возвращена в бюджет Дальнереченского городского округа (в соответствии с бюджетным законодательством Российской Федерации), принимается решение о применении к руководителю учреждения норм </w:t>
      </w:r>
      <w:hyperlink r:id="rId5">
        <w:r>
          <w:rPr>
            <w:rStyle w:val="InternetLink"/>
            <w:color w:val="000000"/>
            <w:sz w:val="28"/>
            <w:szCs w:val="28"/>
          </w:rPr>
          <w:t>статьи 192</w:t>
        </w:r>
      </w:hyperlink>
      <w:r>
        <w:rPr>
          <w:color w:val="000000"/>
          <w:sz w:val="28"/>
          <w:szCs w:val="28"/>
        </w:rPr>
        <w:t xml:space="preserve"> Трудового кодекса Российской Федерации о совершении дисциплинарного проступка, и применении к нему дисциплинарного взыскания в виде замечания, выговора, увольнения по соответствующим основаниям.</w:t>
      </w:r>
    </w:p>
    <w:p>
      <w:pPr>
        <w:pStyle w:val="Style23"/>
        <w:spacing w:lineRule="auto" w:line="36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наружения состава административного правонарушения в отношении руководителя учреждения и (или) учреждения все материалы, подтверждающие выводы об административном правонарушении, направляются в контрольные органы (по компетенции) для осуществления производства по делам об административных правонарушениях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ы контроля за исполнением муниципального задания оформляются по </w:t>
      </w:r>
      <w:hyperlink w:anchor="P73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согласно приложению № 1 к настоящему Порядку и подлежат размещению на официальном сайте ГРБС в информационно-телекоммуникационной сети «Интернет».</w:t>
      </w:r>
    </w:p>
    <w:p>
      <w:pPr>
        <w:pStyle w:val="Style23"/>
        <w:spacing w:lineRule="auto" w:line="360"/>
        <w:ind w:left="0" w:firstLine="706"/>
        <w:jc w:val="both"/>
        <w:rPr/>
      </w:pPr>
      <w:r>
        <w:rPr>
          <w:color w:val="000000"/>
          <w:sz w:val="28"/>
          <w:szCs w:val="28"/>
        </w:rPr>
        <w:t>По результатам контроля ГРБС представляет в финансовое управление администрации Дальнереченского городского округа ежегодно, не позднее 1 февраля года, следующего за отчетным, сводную информацию о результатах контроля за исполнением муниципальных заданий муниципальными учреждениями согласно приложению № 2 к настоящему Порядку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10065" w:firstLine="720"/>
        <w:outlineLvl w:val="1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left="10065" w:firstLine="720"/>
        <w:rPr/>
      </w:pPr>
      <w:r>
        <w:rPr>
          <w:rFonts w:cs="Times New Roman" w:ascii="Times New Roman" w:hAnsi="Times New Roman"/>
        </w:rPr>
        <w:t>к Порядку наложения количественно</w:t>
      </w:r>
    </w:p>
    <w:p>
      <w:pPr>
        <w:pStyle w:val="ConsPlusNormal"/>
        <w:ind w:left="1006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мых финансовых санкций</w:t>
      </w:r>
    </w:p>
    <w:p>
      <w:pPr>
        <w:pStyle w:val="ConsPlusNormal"/>
        <w:ind w:left="10065" w:firstLine="720"/>
        <w:rPr/>
      </w:pPr>
      <w:r>
        <w:rPr>
          <w:rFonts w:cs="Times New Roman" w:ascii="Times New Roman" w:hAnsi="Times New Roman"/>
        </w:rPr>
        <w:t>(штрафов, изъятий) за нарушение</w:t>
      </w:r>
    </w:p>
    <w:p>
      <w:pPr>
        <w:pStyle w:val="ConsPlusNormal"/>
        <w:ind w:left="10773" w:firstLine="12"/>
        <w:rPr/>
      </w:pPr>
      <w:r>
        <w:rPr>
          <w:rFonts w:cs="Times New Roman" w:ascii="Times New Roman" w:hAnsi="Times New Roman"/>
        </w:rPr>
        <w:t>условий выполнения муниципального задания на оказание муниципальных</w:t>
      </w:r>
    </w:p>
    <w:p>
      <w:pPr>
        <w:pStyle w:val="ConsPlusNormal"/>
        <w:ind w:left="1006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 (выполнение работ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73"/>
      <w:bookmarkEnd w:id="3"/>
      <w:r>
        <w:rPr>
          <w:rFonts w:cs="Times New Roman" w:ascii="Times New Roman" w:hAnsi="Times New Roman"/>
          <w:b/>
          <w:sz w:val="28"/>
          <w:szCs w:val="28"/>
        </w:rPr>
        <w:t>Результаты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исполнением муниципального задания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муниципальных услуг (выполнение работ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учреждение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_____________________</w:t>
      </w:r>
    </w:p>
    <w:p>
      <w:pPr>
        <w:pStyle w:val="ConsPlusNormal"/>
        <w:jc w:val="center"/>
        <w:rPr/>
      </w:pPr>
      <w:r>
        <w:rPr/>
        <w:t>(период - квартал; полугодие; 9 месяцев; год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489"/>
        <w:gridCol w:w="787"/>
        <w:gridCol w:w="630"/>
        <w:gridCol w:w="340"/>
        <w:gridCol w:w="447"/>
        <w:gridCol w:w="914"/>
        <w:gridCol w:w="362"/>
        <w:gridCol w:w="234"/>
        <w:gridCol w:w="1014"/>
        <w:gridCol w:w="737"/>
        <w:gridCol w:w="794"/>
        <w:gridCol w:w="488"/>
        <w:gridCol w:w="760"/>
        <w:gridCol w:w="1020"/>
        <w:gridCol w:w="794"/>
        <w:gridCol w:w="850"/>
        <w:gridCol w:w="1022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Наименование учреж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услуги (работы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показателя качества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чение показателя качества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показателя объем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чение показателя объем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верждено в муниципальном задан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нено на отчетную дат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испол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чина отклонения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верждено в муниципальном зада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нено 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испол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чина отклонения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61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54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ConsPlusNormal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44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61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нитель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_________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____________________</w:t>
            </w:r>
          </w:p>
        </w:tc>
        <w:tc>
          <w:tcPr>
            <w:tcW w:w="444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961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расшифровка подписи)</w:t>
            </w:r>
          </w:p>
        </w:tc>
        <w:tc>
          <w:tcPr>
            <w:tcW w:w="444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  <w:lang w:eastAsia="en-US"/>
        </w:rPr>
        <w:t>"___" ___________ 20___ г.</w:t>
      </w:r>
    </w:p>
    <w:p>
      <w:pPr>
        <w:pStyle w:val="ConsPlusNormal"/>
        <w:numPr>
          <w:ilvl w:val="0"/>
          <w:numId w:val="0"/>
        </w:numPr>
        <w:ind w:left="6237" w:hanging="0"/>
        <w:outlineLvl w:val="1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</w:rPr>
        <w:t>к Порядку наложения количественно измеримых финансовых санкций (штрафов, изъятий) за нарушение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</w:rPr>
        <w:t>условий выполнения муниципального задания на оказание муниципальных</w:t>
      </w:r>
    </w:p>
    <w:p>
      <w:pPr>
        <w:pStyle w:val="ConsPlusNormal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 (выполнение работ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информация о результатах контроля за исполн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заданий муниципальными учреждения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иод - год)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0"/>
        <w:gridCol w:w="1780"/>
        <w:gridCol w:w="1889"/>
        <w:gridCol w:w="1984"/>
        <w:gridCol w:w="1843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муниципальных учреждений, которым установлено муниципальное зад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муниципальных учреждений, выполнивших муниципальное задание </w:t>
            </w:r>
          </w:p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в пределах допустимого отклонения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муниципальных учреждений невыполнивших (недовыполнивших) муниципально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чины невыполнения (недовыпол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ъем субсидии, подлежащий возврату в бюджет Дальнереченского городского округа в связи с недостижением установленных муниципальным заданием показателей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57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5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199"/>
        <w:gridCol w:w="3792"/>
      </w:tblGrid>
      <w:tr>
        <w:trPr/>
        <w:tc>
          <w:tcPr>
            <w:tcW w:w="3061" w:type="dxa"/>
            <w:vMerge w:val="restart"/>
            <w:tcBorders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нитель</w:t>
            </w:r>
          </w:p>
        </w:tc>
        <w:tc>
          <w:tcPr>
            <w:tcW w:w="2199" w:type="dxa"/>
            <w:tcBorders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_________________</w:t>
            </w:r>
          </w:p>
        </w:tc>
        <w:tc>
          <w:tcPr>
            <w:tcW w:w="3792" w:type="dxa"/>
            <w:tcBorders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______________________________</w:t>
            </w:r>
          </w:p>
        </w:tc>
      </w:tr>
      <w:tr>
        <w:trPr/>
        <w:tc>
          <w:tcPr>
            <w:tcW w:w="30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/>
          </w:tcPr>
          <w:p>
            <w:pPr>
              <w:pStyle w:val="ConsPlus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792" w:type="dxa"/>
            <w:tcBorders/>
          </w:tcPr>
          <w:p>
            <w:pPr>
              <w:pStyle w:val="ConsPlusNormal"/>
              <w:spacing w:lineRule="auto" w:line="254"/>
              <w:ind w:hanging="15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"___" __________ 20___ г.</w:t>
            </w:r>
          </w:p>
        </w:tc>
        <w:tc>
          <w:tcPr>
            <w:tcW w:w="5991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10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34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ceouttxt">
    <w:name w:val="iceouttxt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11">
    <w:name w:val="Сильное выделение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05" w:hanging="0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  <w:sz w:val="26"/>
      <w:szCs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Тендерные данные"/>
    <w:basedOn w:val="Normal"/>
    <w:qFormat/>
    <w:pPr>
      <w:spacing w:before="120" w:after="60"/>
      <w:jc w:val="both"/>
    </w:pPr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29">
    <w:name w:val="А_обычный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15019&amp;dst=100312" TargetMode="External"/><Relationship Id="rId4" Type="http://schemas.openxmlformats.org/officeDocument/2006/relationships/hyperlink" Target="https://login.consultant.ru/link/?req=doc&amp;base=RLAW020&amp;n=207633&amp;dst=100014" TargetMode="External"/><Relationship Id="rId5" Type="http://schemas.openxmlformats.org/officeDocument/2006/relationships/hyperlink" Target="https://login.consultant.ru/link/?req=doc&amp;base=RZR&amp;n=515484&amp;dst=10118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1:07:00Z</dcterms:created>
  <dc:creator>Kanc5</dc:creator>
  <dc:description/>
  <cp:keywords/>
  <dc:language>en-US</dc:language>
  <cp:lastModifiedBy>Куранова</cp:lastModifiedBy>
  <cp:lastPrinted>2025-11-28T09:53:00Z</cp:lastPrinted>
  <dcterms:modified xsi:type="dcterms:W3CDTF">2025-12-01T23:44:00Z</dcterms:modified>
  <cp:revision>22</cp:revision>
  <dc:subject/>
  <dc:title/>
</cp:coreProperties>
</file>