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18.09.2025                        г. Дальнереченск                            № 1138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9.04.2025 № 577-па «Об утвержден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дошкольных образовательных учреждений Дальнереченского городского округ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Дальнереченского городского округа от 16.12.2024 № 126-МПА «О бюджете Дальнереченского городского округа на 2025 год и плановый период 2026 и 2027 годов», постановлением администрации Дальнереченского городского округа от 03.09.2025 № 1103-па «Об индексации заработной платы работников муниципальных учреждений, финансируемых из бюджета Дальнереченского городского округа», постановлением Правительства Приморского края от 01.09.2025 № 690-пп «О внесении изменений в постановление Правительства Приморского края от 30 августа 2024 года № 620-пп «Об индексации заработной платы работников государственных учреждений Приморского края в 2025 году», 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09.04.2025 № 577-па «Об утверждении Положения об оплате труда работников муниципальных дошкольных образовательных учреждений Дальнереченского городского округа»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Минимальные размеры окладов работников образовательных учреждений» Положения об оплате труда работников муниципальных дошкольных образовательных учреждений Дальнереченского городского округа по виду экономической деятельности «Образование» изложить в следующей редакции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 октября 202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 Шить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18.09.2025 № 1138-па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09.04.2025 </w:t>
      </w:r>
    </w:p>
    <w:p>
      <w:pPr>
        <w:pStyle w:val="Style21"/>
        <w:ind w:left="49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577-па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, специалист по охране тру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72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470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891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пова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496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11 496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</w:rPr>
              <w:t>2.Минимальные размеры окладов работников учреждений по профессиональным квалификационным группам должностей медицинских и фармацевтических работников, утвержденных Приказом Минздравсоцразвития России от 06.08.2007 № 526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диетическ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672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воспит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875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440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 505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, педагог-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 6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оспитатель, учитель-логопе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863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№ 248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, вахт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, кастелянша, кладовщик, кухонный работник, машинист по стирке белья, швея, рабочий по комплексному обслуживанию и ремонту зда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 990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плотн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91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 (повар, мастер по хозяйственным работам, электрик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875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16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4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2:00Z</dcterms:created>
  <dc:creator>GlBuh</dc:creator>
  <dc:description/>
  <cp:keywords/>
  <dc:language>en-US</dc:language>
  <cp:lastModifiedBy>Пользователь</cp:lastModifiedBy>
  <cp:lastPrinted>2025-09-17T09:38:00Z</cp:lastPrinted>
  <dcterms:modified xsi:type="dcterms:W3CDTF">2025-09-19T06:49:00Z</dcterms:modified>
  <cp:revision>35</cp:revision>
  <dc:subject/>
  <dc:title>ЛИСТ  СОГЛАСОВАНИЯ</dc:title>
</cp:coreProperties>
</file>