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20"/>
        </w:rPr>
        <w:drawing>
          <wp:inline distT="0" distB="0" distL="0" distR="0">
            <wp:extent cx="69532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6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18.09.2025                                г. Дальнереченск                             № 1136-па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31.10.2012 № 1326 «Об утверждении Положения </w:t>
      </w:r>
      <w:r>
        <w:rPr>
          <w:b/>
          <w:bCs/>
          <w:sz w:val="28"/>
          <w:szCs w:val="28"/>
        </w:rPr>
        <w:t xml:space="preserve">об оплате труда работников </w:t>
      </w:r>
      <w:r>
        <w:rPr>
          <w:b/>
          <w:sz w:val="28"/>
          <w:szCs w:val="28"/>
        </w:rPr>
        <w:t>муниципального казенного учреждения «Управление образования» Дальнереченского городского округа»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4 Трудового кодекса Российской Федерации, статьей 8 решения Думы от 16.12.2024 № 126-МПА «О бюджете  Дальнереченского городского округа на 2025 год и плановый период 2026 и 2027 годов», постановлением администрации Дальнереченского городского округа от 03.09.2025 № 1103-па «Об индексации заработной платы работников муниципальных учреждений, финансируемых из бюджета Дальнереченского городского округа», постановлением Правительства Приморского края от 01.09.2025 № 690-пп «О внесении изменений в постановление Правительства Приморского края от 30 августа 2024 года № 620-пп «Об индексации заработной платы работников государственных учреждений Приморского края в 2025 году», администрация Дальнеречен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Дальнереченского городского округа от 31.10.2012 № 1326 «Об утверждении Положения об оплате труда работников муниципального казенного учреждения «Управление образования» Дальнереченского городского округа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к Положению об оплате труда работников муниципального казенного учреждения «Управление образования» Дальнереченского городского округа изложить в новой редакции (прилагаетс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 Пункт 4.4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4.4. В пределах фонда оплаты труда работникам учреждения может быть оказана материальная помощь в трудной жизненной ситуации (длительная болезнь работника, смерть близких родственников); при рождении или усыновлении ребенка; при увольнении в связи с уходом на страховую пенсию по старости; в связи с юбилейной датой (50, 55, 60 лет со дня рождения и последующие каждые 5 лет) в размере одного должностного оклада на уровне ставки ведущего специалиста по воспитательной работе с учетов районного коэффициента и процентной надбавки к заработной плате за стаж работы в южных районах Дальнего Востока, по каждому из оснований. Основанием для оказания материальной помощи является письменное заявление работника с приложением подтверждающих документов.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Каменецкой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 октября 2025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Н.Н. Шитьк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21"/>
        <w:ind w:left="4962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Style21"/>
        <w:ind w:left="4962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администрации Дальнереченского городского округа </w:t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т 18.09.2025 № 1136-па</w:t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left="496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1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 постановлению администрации Дальнереченского городского округа</w:t>
        </w:r>
      </w:hyperlink>
      <w:r>
        <w:rPr>
          <w:rStyle w:val="Style14"/>
          <w:b w:val="false"/>
          <w:color w:val="000000"/>
          <w:sz w:val="28"/>
          <w:szCs w:val="28"/>
        </w:rPr>
        <w:t xml:space="preserve"> от 31 октября 2012   № 1326</w:t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698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меры окладов</w:t>
        <w:br/>
        <w:t xml:space="preserve">работников </w:t>
      </w:r>
      <w:r>
        <w:rPr>
          <w:rStyle w:val="Style14"/>
          <w:bCs w:val="false"/>
          <w:color w:val="000000"/>
          <w:sz w:val="28"/>
          <w:szCs w:val="28"/>
        </w:rPr>
        <w:t>муниципального казенного учрежд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698"/>
        <w:jc w:val="center"/>
        <w:rPr>
          <w:rStyle w:val="Style14"/>
          <w:color w:val="000000"/>
          <w:sz w:val="28"/>
          <w:szCs w:val="28"/>
        </w:rPr>
      </w:pPr>
      <w:r>
        <w:rPr>
          <w:rStyle w:val="Style14"/>
          <w:bCs w:val="false"/>
          <w:color w:val="000000"/>
          <w:sz w:val="28"/>
          <w:szCs w:val="28"/>
        </w:rPr>
        <w:t>«Управление образования»</w:t>
      </w:r>
    </w:p>
    <w:p>
      <w:pPr>
        <w:pStyle w:val="Normal"/>
        <w:ind w:firstLine="698"/>
        <w:jc w:val="center"/>
        <w:rPr>
          <w:b/>
          <w:b/>
          <w:bCs/>
          <w:sz w:val="28"/>
          <w:szCs w:val="28"/>
        </w:rPr>
      </w:pPr>
      <w:r>
        <w:rPr>
          <w:rStyle w:val="Style14"/>
          <w:bCs w:val="false"/>
          <w:color w:val="000000"/>
          <w:sz w:val="28"/>
          <w:szCs w:val="28"/>
        </w:rPr>
        <w:t>Дальнереченского городского округа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5860"/>
        <w:gridCol w:w="9"/>
        <w:gridCol w:w="20"/>
        <w:gridCol w:w="250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ей (профессий)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ы окладов, рубле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. Перечень должностей руководителя учреждения, заместителей руководителя и главного бухгалтера</w:t>
            </w:r>
            <w:r>
              <w:rPr/>
              <w:t xml:space="preserve"> </w:t>
            </w:r>
            <w:r>
              <w:rPr>
                <w:rStyle w:val="Style14"/>
                <w:bCs w:val="false"/>
                <w:color w:val="000000"/>
                <w:sz w:val="26"/>
                <w:szCs w:val="26"/>
              </w:rPr>
              <w:t>муниципального казенного учреждения</w:t>
            </w:r>
            <w:r>
              <w:rPr>
                <w:bCs/>
              </w:rPr>
              <w:t xml:space="preserve"> </w:t>
            </w:r>
            <w:r>
              <w:rPr>
                <w:rStyle w:val="Style14"/>
                <w:bCs w:val="false"/>
                <w:color w:val="000000"/>
                <w:sz w:val="26"/>
                <w:szCs w:val="26"/>
              </w:rPr>
              <w:t>«Управление образования»</w:t>
            </w: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Дальнереченского городского округ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учреждения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02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и руководителя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43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бухгалте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434</w:t>
            </w:r>
          </w:p>
        </w:tc>
      </w:tr>
      <w:tr>
        <w:trPr/>
        <w:tc>
          <w:tcPr>
            <w:tcW w:w="9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jc w:val="center"/>
              <w:rPr>
                <w:rStyle w:val="Style14"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. Перечень общеотраслевых должностей (профессий) специалистов, служащих и рабочи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Style14"/>
                <w:bCs w:val="false"/>
                <w:color w:val="000000"/>
                <w:sz w:val="26"/>
                <w:szCs w:val="26"/>
              </w:rPr>
              <w:t>казенного учреждения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rStyle w:val="Style14"/>
                <w:bCs w:val="false"/>
                <w:color w:val="000000"/>
                <w:sz w:val="26"/>
                <w:szCs w:val="26"/>
              </w:rPr>
              <w:t>«Управление образования»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льнереченского городского округа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ы (всех должностей)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хгалтер, бухгалтер-кассир, бухгалтер-ревизо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218 – 9 91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экономис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40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(начальник) структурным подразделением (комплексом, участком и др.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974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ного бухгалтер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40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ис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89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05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воспитательной работ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40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работе с учреждениями по дошкольному образованию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40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по учебной работ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40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координатор системы патриотического воспит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405</w:t>
            </w:r>
          </w:p>
        </w:tc>
      </w:tr>
      <w:tr>
        <w:trPr>
          <w:trHeight w:val="391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материально-технического обеспеч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933</w:t>
            </w:r>
          </w:p>
        </w:tc>
      </w:tr>
      <w:tr>
        <w:trPr>
          <w:trHeight w:val="391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по методической работ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 40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кономист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916 – 11 019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рисконсульт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40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в сфере закуп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76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чие (всех профессий):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2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3"/>
      <w:szCs w:val="23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0" w:after="480"/>
      <w:jc w:val="center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 Норма + не все прописные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23:43:00Z</dcterms:created>
  <dc:creator>GlBuh</dc:creator>
  <dc:description/>
  <cp:keywords/>
  <dc:language>en-US</dc:language>
  <cp:lastModifiedBy>Пользователь</cp:lastModifiedBy>
  <cp:lastPrinted>2025-09-17T09:51:00Z</cp:lastPrinted>
  <dcterms:modified xsi:type="dcterms:W3CDTF">2025-09-19T06:48:00Z</dcterms:modified>
  <cp:revision>6</cp:revision>
  <dc:subject/>
  <dc:title>ЛИСТ  СОГЛАСОВАНИЯ</dc:title>
</cp:coreProperties>
</file>