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drawing>
          <wp:inline distT="0" distB="0" distL="0" distR="0">
            <wp:extent cx="56959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   </w:t>
      </w:r>
      <w:r>
        <w:rPr>
          <w:b/>
          <w:bCs/>
          <w:sz w:val="28"/>
          <w:szCs w:val="28"/>
          <w:lang w:eastAsia="zh-CN"/>
        </w:rPr>
        <w:t>АДМИНИСТРАЦИЯ</w:t>
      </w:r>
    </w:p>
    <w:p>
      <w:pPr>
        <w:pStyle w:val="Normal"/>
        <w:widowControl/>
        <w:suppressAutoHyphens w:val="true"/>
        <w:autoSpaceDE w:val="true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                      </w:t>
      </w:r>
      <w:r>
        <w:rPr>
          <w:b/>
          <w:bCs/>
          <w:sz w:val="28"/>
          <w:szCs w:val="28"/>
          <w:lang w:eastAsia="zh-CN"/>
        </w:rPr>
        <w:t>ДАЛЬНЕРЕЧЕНСКОГО ГОРОДСКОГО ОКРУГА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ПРИМОРСКОГО КРАЯ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sz w:val="24"/>
          <w:lang w:eastAsia="zh-CN"/>
        </w:rPr>
      </w:pPr>
      <w:r>
        <w:rPr>
          <w:bCs/>
          <w:sz w:val="28"/>
          <w:szCs w:val="28"/>
          <w:lang w:eastAsia="zh-CN"/>
        </w:rPr>
        <w:t>ПОСТАНОВЛЕНИЕ</w:t>
      </w:r>
    </w:p>
    <w:p>
      <w:pPr>
        <w:pStyle w:val="Normal"/>
        <w:widowControl/>
        <w:suppressAutoHyphens w:val="true"/>
        <w:autoSpaceDE w:val="true"/>
        <w:rPr>
          <w:sz w:val="26"/>
          <w:szCs w:val="26"/>
          <w:lang w:eastAsia="zh-CN"/>
        </w:rPr>
      </w:pPr>
      <w:r>
        <w:rPr>
          <w:sz w:val="24"/>
          <w:lang w:eastAsia="zh-CN"/>
        </w:rPr>
        <w:t xml:space="preserve">                                                               </w:t>
      </w:r>
    </w:p>
    <w:p>
      <w:pPr>
        <w:pStyle w:val="Normal"/>
        <w:widowControl/>
        <w:tabs>
          <w:tab w:val="clear" w:pos="720"/>
          <w:tab w:val="left" w:pos="3686" w:leader="none"/>
        </w:tabs>
        <w:suppressAutoHyphens w:val="true"/>
        <w:autoSpaceDE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01.07.2025                    г. Дальнереченск                             № </w:t>
      </w:r>
      <w:r>
        <w:rPr>
          <w:sz w:val="28"/>
          <w:szCs w:val="28"/>
          <w:u w:val="single"/>
          <w:lang w:eastAsia="zh-CN"/>
        </w:rPr>
        <w:t>878-па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остава жеребьевочной комиссии для проведения жеребьевки в целях предоставления земельных участков отдельным категориям граждан за заслуги, проявленные в ходе участия в специальной военной операции на территории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25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Законом Приморского края от 06.03.2025 № 747-КЗ «О бесплатном предоставлении в Приморском крае земельных участков отдельным категориям граждан за заслуги, проявленные в ходе участия в специальной военной операции», руководствуясь постановлением Правительства Приморского края  от 09.06.2025 № 496-пп «Об утверждении Порядка организации и проведении жеребьевки в целях предоставления земельных участков отдельным категориям граждан за заслуги, проявленные в ходе участия в специальной военной операции, а так же членам их семей». Устава Дальнереченского городского округа, администрация Дальнереченского городского округа</w:t>
      </w:r>
    </w:p>
    <w:p>
      <w:pPr>
        <w:pStyle w:val="TextBody"/>
        <w:tabs>
          <w:tab w:val="left" w:pos="0" w:leader="none"/>
          <w:tab w:val="left" w:pos="226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здать комиссию по проведению жеребьевки  в целях предоставления земельных участков отдельным категориям граждан за заслуги, проявленные в ходе участия в специальной военной операции на территории Дальнереченского городского округа, согласно  Приложения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онно – информационному отделу администрации Дальнереченского городского округа (Каменецкой В.В.) разместить настоящее постановление на официальном сайте Дальнереченского городского округа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1134" w:leader="none"/>
        </w:tabs>
        <w:spacing w:lineRule="auto" w:line="360"/>
        <w:ind w:left="0" w:firstLine="709"/>
        <w:rPr>
          <w:rStyle w:val="Style14"/>
          <w:sz w:val="28"/>
          <w:szCs w:val="28"/>
        </w:rPr>
      </w:pPr>
      <w:r>
        <w:rPr>
          <w:rStyle w:val="Style14"/>
          <w:sz w:val="28"/>
          <w:szCs w:val="28"/>
        </w:rPr>
        <w:t>Настоящее постановление вступает в силу со дня подписания.</w:t>
      </w:r>
    </w:p>
    <w:p>
      <w:pPr>
        <w:pStyle w:val="Normal"/>
        <w:shd w:fill="FFFFFF" w:val="clear"/>
        <w:tabs>
          <w:tab w:val="left" w:pos="720" w:leader="none"/>
          <w:tab w:val="left" w:pos="974" w:leader="none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hd w:fill="FFFFFF" w:val="clear"/>
        <w:tabs>
          <w:tab w:val="left" w:pos="720" w:leader="none"/>
          <w:tab w:val="left" w:pos="974" w:leader="none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left" w:pos="0" w:leader="none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3"/>
        <w:tabs>
          <w:tab w:val="left" w:pos="0" w:leader="none"/>
          <w:tab w:val="left" w:pos="720" w:leader="none"/>
        </w:tabs>
        <w:ind w:hanging="0"/>
        <w:rPr/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3"/>
        <w:tabs>
          <w:tab w:val="left" w:pos="0" w:leader="none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02"/>
        <w:ind w:left="6663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02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02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02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02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02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02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02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02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02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suppressAutoHyphens w:val="true"/>
        <w:spacing w:lineRule="exact" w:line="302"/>
        <w:ind w:left="5387" w:right="-108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302"/>
        <w:ind w:left="5387" w:right="-108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302"/>
        <w:ind w:left="5387" w:right="-108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302"/>
        <w:ind w:left="5387" w:right="-108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302"/>
        <w:ind w:left="5387" w:right="-108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302"/>
        <w:ind w:left="5387" w:right="-108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302"/>
        <w:ind w:left="5387" w:right="-108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302"/>
        <w:ind w:left="5387" w:right="-108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302"/>
        <w:ind w:left="5387" w:right="-108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302"/>
        <w:ind w:left="5387" w:right="-108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302"/>
        <w:ind w:left="5387" w:right="-108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302"/>
        <w:ind w:left="5387" w:right="-108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302"/>
        <w:ind w:left="5387" w:right="-108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302"/>
        <w:ind w:left="5387" w:right="-108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302"/>
        <w:ind w:left="5387" w:right="-108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302"/>
        <w:ind w:left="5387" w:right="-108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302"/>
        <w:ind w:left="5387" w:right="-108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302"/>
        <w:ind w:left="5387" w:right="-108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302"/>
        <w:ind w:left="5387" w:right="-108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302"/>
        <w:ind w:left="5387" w:right="-108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302"/>
        <w:ind w:left="5387" w:right="-108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302"/>
        <w:ind w:left="5387" w:right="-108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302"/>
        <w:ind w:left="5387" w:right="-108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302"/>
        <w:ind w:left="5387" w:right="-108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302"/>
        <w:ind w:left="5387" w:right="-108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302"/>
        <w:ind w:left="5387" w:right="-108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302"/>
        <w:ind w:left="5387" w:right="-108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302"/>
        <w:ind w:left="5387" w:right="-108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302"/>
        <w:ind w:left="5387" w:right="-108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suppressAutoHyphens w:val="true"/>
        <w:spacing w:lineRule="exact" w:line="302"/>
        <w:ind w:left="5387" w:right="-108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suppressAutoHyphens w:val="true"/>
        <w:spacing w:lineRule="exact" w:line="302"/>
        <w:ind w:left="5387" w:right="-108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Утвержден                                                                                                                                       постановлением администрации                                                                   Дальнереченского городского округа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suppressAutoHyphens w:val="true"/>
        <w:spacing w:lineRule="exact" w:line="302"/>
        <w:ind w:left="5387" w:right="-108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т 01.07.2025 № 878-па__________</w:t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ind w:left="197" w:firstLine="70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жеребьевочной комиссии для проведения жеребьевки в целях предоставления земельных участков отдельным категориям граждан за заслуги, проявленные в ходе участия в специальной военной операции на территории Дальнереченского городского округ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>Председатель  комиссии - первый  заместитель  главы администрации    Дальнереченского городского округа  или лицо, его замещающее;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председателя комиссии - заместитель главы администрации Дальнереченского городского округа или лицо, его замещающее;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кретарь комиссии - начальник отдела земельных отношений администрации Дальнереченского  городского округа или лицо, его замещающее.</w:t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spacing w:lineRule="auto" w:line="360"/>
        <w:ind w:left="2127" w:hanging="2127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- начальник отдела архитектуры и градостроительства  администрации Дальнереченского городского округа или лицо, его замещающее;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snapToGrid w:val="false"/>
        <w:spacing w:lineRule="auto" w:line="360"/>
        <w:jc w:val="both"/>
        <w:rPr/>
      </w:pPr>
      <w:r>
        <w:rPr>
          <w:sz w:val="28"/>
          <w:szCs w:val="28"/>
        </w:rPr>
        <w:tab/>
        <w:t>-     начальник отдела благоустройства  и дорожного хозяйства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Calibri"/>
          <w:sz w:val="28"/>
          <w:szCs w:val="28"/>
          <w:lang w:eastAsia="zh-CN"/>
        </w:rPr>
        <w:t xml:space="preserve">МКУ </w:t>
      </w:r>
      <w:r>
        <w:rPr>
          <w:rFonts w:eastAsia="Calibri"/>
          <w:color w:val="000000"/>
          <w:sz w:val="28"/>
          <w:szCs w:val="28"/>
          <w:lang w:eastAsia="zh-CN"/>
        </w:rPr>
        <w:t>«Управление ЖКХ Дальнереченского городского округа»</w:t>
      </w:r>
      <w:r>
        <w:rPr>
          <w:sz w:val="28"/>
          <w:szCs w:val="28"/>
        </w:rPr>
        <w:t xml:space="preserve"> </w:t>
      </w:r>
      <w:r>
        <w:rPr/>
        <w:t>или лицо, его замещающее;</w:t>
      </w:r>
    </w:p>
    <w:tbl>
      <w:tblPr>
        <w:tblW w:w="978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4"/>
      </w:tblGrid>
      <w:tr>
        <w:trPr>
          <w:trHeight w:val="590" w:hRule="atLeast"/>
        </w:trPr>
        <w:tc>
          <w:tcPr>
            <w:tcW w:w="9784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 начальник правового отдела  администрации Дальнереченского городского округа или лицо, его замещающее;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   главный специалист 1 разряда отдела земельных отношений или лицо, его замещающее;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       </w:t>
            </w:r>
            <w:r>
              <w:rPr>
                <w:rFonts w:eastAsia="Calibri"/>
                <w:sz w:val="28"/>
                <w:szCs w:val="28"/>
                <w:lang w:eastAsia="zh-CN"/>
              </w:rPr>
              <w:t xml:space="preserve">-    экономист отдела по разработке программ и вопросам жилищно -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 xml:space="preserve">коммунального хозяйства МКУ </w:t>
            </w:r>
            <w:r>
              <w:rPr>
                <w:rFonts w:eastAsia="Calibri"/>
                <w:color w:val="000000"/>
                <w:sz w:val="28"/>
                <w:szCs w:val="28"/>
                <w:lang w:eastAsia="zh-CN"/>
              </w:rPr>
              <w:t xml:space="preserve">«Управление ЖКХ Дальнереченского городского округа» </w:t>
            </w:r>
            <w:r>
              <w:rPr>
                <w:sz w:val="28"/>
                <w:szCs w:val="28"/>
              </w:rPr>
              <w:t>или лицо, его замещающе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197" w:leader="none"/>
                <w:tab w:val="left" w:pos="175" w:leader="none"/>
                <w:tab w:val="left" w:pos="1382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978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10" w:gutter="0" w:header="0" w:top="709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0" w:leader="none"/>
      </w:tabs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color w:val="000000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tabs>
        <w:tab w:val="clear" w:pos="720"/>
        <w:tab w:val="left" w:pos="0" w:leader="none"/>
      </w:tabs>
      <w:autoSpaceDE w:val="true"/>
      <w:ind w:firstLine="709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02:08:00Z</dcterms:created>
  <dc:creator>user16</dc:creator>
  <dc:description/>
  <cp:keywords/>
  <dc:language>en-US</dc:language>
  <cp:lastModifiedBy>Шовкун</cp:lastModifiedBy>
  <cp:lastPrinted>2025-06-30T15:46:00Z</cp:lastPrinted>
  <dcterms:modified xsi:type="dcterms:W3CDTF">2025-07-01T06:30:00Z</dcterms:modified>
  <cp:revision>31</cp:revision>
  <dc:subject/>
  <dc:title> Приложение № 2</dc:title>
</cp:coreProperties>
</file>