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9.06.2025                       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     № 839-п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>О внесении изменений в Порядок определения объема и условий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оставления бюджетным учреждениям Дальнереченского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 xml:space="preserve">городского округа субсидий на иные цели, утвержденный постановлением администрации Дальнереченского городского 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округа от 24.12.2020 № 1086-па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numPr>
          <w:ilvl w:val="0"/>
          <w:numId w:val="2"/>
        </w:numPr>
        <w:shd w:fill="FFFFFF" w:val="clear"/>
        <w:spacing w:lineRule="auto" w:line="360" w:before="0" w:after="0"/>
        <w:ind w:left="0" w:firstLine="684"/>
        <w:jc w:val="both"/>
        <w:textAlignment w:val="baseline"/>
        <w:rPr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 xml:space="preserve">Внести изменения в </w:t>
      </w:r>
      <w:r>
        <w:rPr>
          <w:spacing w:val="2"/>
          <w:sz w:val="28"/>
          <w:szCs w:val="28"/>
        </w:rPr>
        <w:t>Порядок определения объема и условий предоставления бюджетным учреждениям Дальнереченского городского округа субсидий на иные цели, утвержденный постановлением администрации Дальнереченского городского округа от 24.12.2020 № 1086-па.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ind w:left="0"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торой абзац пункта 1.2. изложить в новой редакции следующего содержания:</w:t>
      </w:r>
    </w:p>
    <w:p>
      <w:pPr>
        <w:pStyle w:val="Formattexttoplevel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реализация мероприятия, проводимых в рамках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 учитываемые в нормативных затратах на оказание муниципальных услуг (выполнение работ), в том числе на реализацию проектов инициативного бюджетирования по направлениям «Твой проект» / «Молодежный бюджет»;»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ind w:left="0" w:firstLine="708"/>
        <w:jc w:val="both"/>
        <w:textAlignment w:val="baseline"/>
        <w:rPr/>
      </w:pPr>
      <w:r>
        <w:rPr>
          <w:spacing w:val="2"/>
          <w:sz w:val="28"/>
          <w:szCs w:val="28"/>
        </w:rPr>
        <w:t>Шестой абзац пункта 1.2. изложить в новой редакции следующего содержания:</w:t>
      </w:r>
    </w:p>
    <w:p>
      <w:pPr>
        <w:pStyle w:val="Formattexttoplevel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Субсидии предоставляются учреждению при условии отсутствия по состоянию на 1 июля года, предшествующего году предоставления субсидии,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5">
        <w:r>
          <w:rPr>
            <w:rStyle w:val="InternetLink"/>
            <w:spacing w:val="2"/>
            <w:sz w:val="28"/>
            <w:szCs w:val="28"/>
          </w:rPr>
          <w:t>законодательством</w:t>
        </w:r>
      </w:hyperlink>
      <w:r>
        <w:rPr>
          <w:spacing w:val="2"/>
          <w:sz w:val="28"/>
          <w:szCs w:val="28"/>
        </w:rPr>
        <w:t xml:space="preserve"> Российской Федерации, а также при отсутствии неисполненной обязанности по уплате просроченной задолженности по возврату в бюджет Дальнереченского городского округа субсидий, бюджетных инвестиций, предоставленных, в том числе в соответствии с иными правовыми актами администрации Дальнереченского городского округа, за исключением случаев предоставления субсидии на осуществление мероприятий по реорганизации или ликвидации учреждения, а также предоставления субсидий на предотвращение аварийной (чрезвычайной) ситуации, ликвидации последствий и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 и на реализацию проектов-победителей конкурсного отбора в рамках инициативного бюджетирования по направлениям «Твой проект» / «Молодежный бюджет».»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1.3. изложить в новой редакции следующего содержания:</w:t>
      </w:r>
    </w:p>
    <w:p>
      <w:pPr>
        <w:pStyle w:val="Formattexttoplevel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«1.3. Главным распорядителем бюджетных средств, осуществляющим предоставление субсидий, являются МКУ «Управление образования», МКУ «Управление культуры Дальнереченского городского округа» и МКУ «Управление ЖКХ» (далее – главный распорядитель).»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ункт 2.1. изложить в новой редакции следующего содержания:</w:t>
      </w:r>
    </w:p>
    <w:p>
      <w:pPr>
        <w:pStyle w:val="Formattexttoplevel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«2.1. Учреждение, заинтересованное в предоставлении субсидии на очередной финансовый год, в срок до 1 августа текущего года представляет главному распорядителю, наделенному правами юридического лица, осуществляющего в отношении него функции и полномочия учредителя, документы с приложением описи представленных документов в соответствии с перечнем документов, представляемых для получения субсидии, согласно приложению 1 к настоящему Порядку (далее - Перечень), за исключением субсидии на реализацию проектов инициативного бюджетирования по направлениям «Твой проект» / «Молодежный бюджет».</w:t>
      </w:r>
    </w:p>
    <w:p>
      <w:pPr>
        <w:pStyle w:val="Formattexttoplevel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убсидии на реализацию проектов инициативного бюджетирования по направлениям «Твой проект» / «Молодежный бюджет» предоставляются по результатам конкурсного отбора тому учреждению, на территории которого будет реализован проект-победитель конкурсного отбора в рамках инициативного бюджетирования по направлениям «Твой проект» / «Молодежный бюджет».»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бавить пункт 2.5.1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«</w:t>
      </w:r>
      <w:r>
        <w:rPr>
          <w:rFonts w:cs="Calibri"/>
          <w:spacing w:val="2"/>
          <w:kern w:val="2"/>
          <w:sz w:val="28"/>
          <w:szCs w:val="28"/>
          <w:lang w:eastAsia="ar-SA"/>
        </w:rPr>
        <w:t>2.5.1. Субсидии на реализацию проектов-победителей конкурсного отбора в рамках инициативного бюджетирования по направлениям «Твой проект» / «Молодежный бюджет» доводятся до главных распорядителей после утверждения распределения субсидии из краевого бюджета и получения уведомлений о предоставлении субсидии, субвенции, иного межбюджетного трансферта, имеющего целевое назначение ф.0504320.»</w:t>
      </w:r>
    </w:p>
    <w:p>
      <w:pPr>
        <w:pStyle w:val="Formattexttopleveltext"/>
        <w:numPr>
          <w:ilvl w:val="1"/>
          <w:numId w:val="2"/>
        </w:numPr>
        <w:shd w:fill="FFFFFF" w:val="clear"/>
        <w:spacing w:lineRule="auto" w:line="360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бавить пункт 2.7.1.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Calibri"/>
          <w:spacing w:val="2"/>
          <w:kern w:val="2"/>
          <w:sz w:val="28"/>
          <w:szCs w:val="28"/>
          <w:lang w:eastAsia="ar-SA"/>
        </w:rPr>
        <w:t>2.7.1. Размер субсидии на реализацию одного проекта инициативного бюджетирования по направлению «Твой проект» не может превышать 3030303,03 рубля, в том числе за счет средств краевого бюджета 3000000,00 рублей, местного бюджета – 30303,03 рубля.</w:t>
      </w:r>
    </w:p>
    <w:p>
      <w:pPr>
        <w:pStyle w:val="Normal"/>
        <w:spacing w:lineRule="auto" w:line="360"/>
        <w:ind w:firstLine="709"/>
        <w:jc w:val="both"/>
        <w:rPr>
          <w:rFonts w:cs="Calibri"/>
          <w:spacing w:val="2"/>
          <w:kern w:val="2"/>
          <w:sz w:val="28"/>
          <w:szCs w:val="28"/>
          <w:lang w:eastAsia="ar-SA"/>
        </w:rPr>
      </w:pPr>
      <w:r>
        <w:rPr>
          <w:rFonts w:cs="Calibri"/>
          <w:spacing w:val="2"/>
          <w:kern w:val="2"/>
          <w:sz w:val="28"/>
          <w:szCs w:val="28"/>
          <w:lang w:eastAsia="ar-SA"/>
        </w:rPr>
        <w:t>Размер субсидии на реализацию одного проекта инициативного бюджетирования по направлению «Молодежный бюджет» не может превышать 1515151,52 рубля, в том числе за счет средств краевого бюджета 1500000,00 рублей, местного бюджета – 15151,52 рубля.»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</w:t>
      </w:r>
      <w:r>
        <w:rPr>
          <w:spacing w:val="2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 свое действие с 1 января 2025 года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pacing w:val="20"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pacing w:val="20"/>
      <w:sz w:val="32"/>
    </w:rPr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Calibri" w:hAnsi="Calibri" w:cs="Calibri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Текст сноски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  <w:kern w:val="2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Текст сноски1"/>
    <w:basedOn w:val="Normal"/>
    <w:next w:val="Footnote"/>
    <w:qFormat/>
    <w:pPr/>
    <w:rPr>
      <w:rFonts w:ascii="Calibri" w:hAnsi="Calibri" w:cs="Calibri"/>
    </w:rPr>
  </w:style>
  <w:style w:type="paragraph" w:styleId="14">
    <w:name w:val="Верхний колонтитул1"/>
    <w:basedOn w:val="Normal"/>
    <w:next w:val="Header"/>
    <w:qFormat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internet.garant.ru/document/redirect/10900200/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39:00Z</dcterms:created>
  <dc:creator>Пользователь</dc:creator>
  <dc:description/>
  <cp:keywords/>
  <dc:language>en-US</dc:language>
  <cp:lastModifiedBy>Куранова</cp:lastModifiedBy>
  <cp:lastPrinted>2025-06-16T17:19:00Z</cp:lastPrinted>
  <dcterms:modified xsi:type="dcterms:W3CDTF">2025-06-25T00:16:00Z</dcterms:modified>
  <cp:revision>14</cp:revision>
  <dc:subject/>
  <dc:title> </dc:title>
</cp:coreProperties>
</file>