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07.05.2025                              г.</w:t>
      </w:r>
      <w:r>
        <w:rPr/>
        <w:t xml:space="preserve"> Дальнереченск                             № 692-п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знании утратившим силу некоторых постановлений администрации Дальнереченского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вязи с изменениями в кадровом составе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изнать утратившим силу следующих постановлений администрации Дальнереченского городск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08.04.2022 № 349-па «О признании утратившими силу постановления администрации Дальнереченского городского округа от 26.05.2015 №598 «О создании контрольного органа без образования специального структурного подразделения», от 04.09.2017 № 677 «О внесении изменения в постановление администрации Дальнереченского городского округа от 26.05.2015 №598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04.09.2017 № 677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29.11.2016 №975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4.10.2016 №839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7.06.2016 №476 «Об органе, уполномоченном на осуществление контроля в сфере закупок товаров, работ, услуг для обеспечения муниципальных нужд Дальнереченского городского округ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0.06.2016 №449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3.05.2016 №365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24.11.2015 № 1194 «О внесении изменения в постановление администрации Дальнереченского городского округа от 26.05.2015 года №598 «О создании контрольного органа без образования специального структурного подразде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26.05.2015 № 598 «О создании контрольного органа без образования специального структурного подразделе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 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альнеречен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</w:t>
        <w:tab/>
        <w:tab/>
        <w:t xml:space="preserve">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  <w:szCs w:val="28"/>
    </w:rPr>
  </w:style>
  <w:style w:type="character" w:styleId="WW8Num21z2">
    <w:name w:val="WW8Num21z2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(11)_"/>
    <w:qFormat/>
    <w:rPr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rFonts w:eastAsia="Times New Roman"/>
      <w:sz w:val="26"/>
      <w:szCs w:val="20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600" w:after="0"/>
    </w:pPr>
    <w:rPr>
      <w:rFonts w:eastAsia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01:00Z</dcterms:created>
  <dc:creator>adm44</dc:creator>
  <dc:description/>
  <cp:keywords/>
  <dc:language>en-US</dc:language>
  <cp:lastModifiedBy>Бычкова</cp:lastModifiedBy>
  <cp:lastPrinted>2025-03-17T14:44:00Z</cp:lastPrinted>
  <dcterms:modified xsi:type="dcterms:W3CDTF">2025-05-11T23:40:00Z</dcterms:modified>
  <cp:revision>80</cp:revision>
  <dc:subject/>
  <dc:title> </dc:title>
</cp:coreProperties>
</file>