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03.2025                        г. Дальнереченск                              № 456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шение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Думы Дальнереченского городского округа от 27.02.2025 № 08-МП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 внесении изменений и дополнений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физической культуры и спорта в Дальнереченском городском округе» на 2025-2027 годы  позицию «Объем бюджетных ассигнований муниципальной программы (с расшифровкой по годам и источникам финансиро</w:t>
      </w:r>
      <w:r>
        <w:rPr/>
        <w:t>вания)» изложить в новой редакции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278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78222,512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4929,05436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20347,1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966,28025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615,61607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13293,45845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2539,0675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539,55718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5-2027 годы пункт Финансовое обеспечение Программы изложить в ново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«Общий объем финансового обеспечения муниципальной программы в 2025-2027 годы составляет 78222,51281  тыс. руб.,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 xml:space="preserve">64929,05436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2025 год – 20347,15804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966,28025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615,61607 тыс. руб.;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13293,45845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2539,06752 тыс. руб.;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39,55718 тыс. руб.»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казано в приложении № 2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– график реализации муниципальной программы указан в приложении № 4 к Программе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2 «Финансовое обеспечение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 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5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36"/>
        <w:gridCol w:w="4782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6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17.03.2025    № 456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  <w:tc>
          <w:tcPr>
            <w:tcW w:w="478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78222,5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20561,9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3155,17325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</w:rPr>
            </w:pPr>
            <w:r>
              <w:rPr>
                <w:color w:val="1F1F1F"/>
                <w:spacing w:val="-2"/>
                <w:sz w:val="25"/>
              </w:rPr>
              <w:t>13293,45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539,55718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4929,05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20347,1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3293,458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539,55718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4929,054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20347,1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15" w:right="29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69" w:after="0"/>
              <w:ind w:left="11" w:right="40" w:hanging="0"/>
              <w:jc w:val="center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2615,61607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3.2025    № 456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5669,45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2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9" w:right="1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839,62</w:t>
            </w:r>
          </w:p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0A0A0A"/>
                <w:spacing w:val="-5"/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47" w:right="10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9610,166</w:t>
            </w:r>
          </w:p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5"/>
                <w:w w:val="95"/>
                <w:sz w:val="20"/>
                <w:szCs w:val="20"/>
              </w:rPr>
              <w:t>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jc w:val="center"/>
              <w:rPr>
                <w:color w:val="1C1C1C"/>
                <w:spacing w:val="-2"/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</w:r>
          </w:p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5669,45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7"/>
              <w:ind w:left="52" w:right="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2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44" w:after="0"/>
              <w:ind w:left="49" w:right="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839,62</w:t>
            </w:r>
          </w:p>
          <w:p>
            <w:pPr>
              <w:pStyle w:val="TableParagraph"/>
              <w:spacing w:lineRule="exact" w:line="23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212121"/>
                <w:spacing w:val="-5"/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44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color w:val="0C0C0C"/>
                <w:spacing w:val="-2"/>
                <w:sz w:val="20"/>
                <w:szCs w:val="20"/>
              </w:rPr>
              <w:t>19610,166</w:t>
            </w:r>
          </w:p>
          <w:p>
            <w:pPr>
              <w:pStyle w:val="TableParagraph"/>
              <w:spacing w:lineRule="exact" w:line="238"/>
              <w:ind w:left="125" w:right="66" w:hanging="0"/>
              <w:jc w:val="both"/>
              <w:rPr>
                <w:sz w:val="20"/>
                <w:szCs w:val="20"/>
              </w:rPr>
            </w:pPr>
            <w:r>
              <w:rPr>
                <w:color w:val="1A1A1A"/>
                <w:spacing w:val="-5"/>
                <w:sz w:val="20"/>
                <w:szCs w:val="20"/>
              </w:rPr>
              <w:t>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52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06,52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44,512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545</w:t>
            </w:r>
            <w:r>
              <w:rPr>
                <w:color w:val="1A1A1A"/>
                <w:spacing w:val="-2"/>
                <w:position w:val="-10"/>
                <w:sz w:val="20"/>
                <w:szCs w:val="20"/>
              </w:rPr>
              <w:t>’</w:t>
            </w:r>
            <w:r>
              <w:rPr>
                <w:color w:val="0A0A0A"/>
                <w:spacing w:val="-2"/>
                <w:sz w:val="20"/>
                <w:szCs w:val="20"/>
              </w:rPr>
              <w:t>007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,065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4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5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39,0675</w:t>
            </w:r>
            <w:r>
              <w:rPr>
                <w:color w:val="262626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color w:val="131313"/>
                <w:spacing w:val="-2"/>
                <w:sz w:val="20"/>
                <w:szCs w:val="20"/>
              </w:rPr>
              <w:t>146,52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bookmarkStart w:id="1" w:name="_1802777306"/>
            <w:bookmarkStart w:id="2" w:name="_1802776664"/>
            <w:bookmarkStart w:id="3" w:name="_1802775762"/>
            <w:bookmarkStart w:id="4" w:name="_1800956522"/>
            <w:bookmarkStart w:id="5" w:name="_1800949799"/>
            <w:bookmarkStart w:id="6" w:name="_1776329596"/>
            <w:bookmarkStart w:id="7" w:name="_177444703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S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8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0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9" w:after="0"/>
              <w:ind w:left="42" w:right="17" w:hanging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2000,00</w:t>
            </w:r>
          </w:p>
          <w:p>
            <w:pPr>
              <w:pStyle w:val="TableParagraph"/>
              <w:spacing w:lineRule="exact" w:line="236"/>
              <w:ind w:left="42" w:right="4" w:hanging="0"/>
              <w:jc w:val="cente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" w:right="8" w:hanging="0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28"/>
              <w:ind w:left="33" w:right="6" w:hanging="0"/>
              <w:jc w:val="center"/>
              <w:rPr>
                <w:sz w:val="20"/>
                <w:szCs w:val="20"/>
              </w:rPr>
            </w:pPr>
            <w:r>
              <w:rPr>
                <w:color w:val="2A2A2A"/>
                <w:spacing w:val="-1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8222,5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561,9</w:t>
            </w:r>
          </w:p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74"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,173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929,054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347,1</w:t>
            </w:r>
          </w:p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4"/>
                <w:sz w:val="20"/>
                <w:szCs w:val="20"/>
              </w:rPr>
              <w:t>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966,28</w:t>
            </w:r>
          </w:p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,616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4,83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539,067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8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 xml:space="preserve">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3.2025    № 456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ru-RU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1,9917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7,15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спорта и туризм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72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2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изнес-спринт» (Я выбираю спор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25Ж</w:t>
            </w:r>
            <w:r>
              <w:rPr>
                <w:sz w:val="22"/>
                <w:szCs w:val="22"/>
                <w:lang w:val="en-US"/>
              </w:rPr>
              <w:t>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Умную спортивную площад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Бычкова</cp:lastModifiedBy>
  <cp:lastPrinted>2025-03-11T10:04:00Z</cp:lastPrinted>
  <dcterms:modified xsi:type="dcterms:W3CDTF">2025-03-18T03:11:00Z</dcterms:modified>
  <cp:revision>77</cp:revision>
  <dc:subject/>
  <dc:title>                                                                  </dc:title>
</cp:coreProperties>
</file>