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ноября 2024 года                г. Дальнереченск                                 № 1387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26.12.2023 № 116 «О бюджете Дальнереченского городского округа на 2024 год и плановый период 2025 и 2026 годов» (с изменениями и дополнениями)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250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 212,28983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 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 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9,64604 тыс. 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тыс. 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729,26794 тыс. руб. – 2024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4 год изложить в редакции Приложения № 3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 212,28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818,913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9,26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9,267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483,021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89,64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049,33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31,048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307,9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89,64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6"/>
        <w:gridCol w:w="10"/>
        <w:gridCol w:w="1966"/>
        <w:gridCol w:w="11"/>
        <w:gridCol w:w="1427"/>
        <w:gridCol w:w="1843"/>
        <w:gridCol w:w="1418"/>
        <w:gridCol w:w="1134"/>
        <w:gridCol w:w="992"/>
        <w:gridCol w:w="850"/>
        <w:gridCol w:w="1276"/>
        <w:gridCol w:w="709"/>
        <w:gridCol w:w="1134"/>
        <w:gridCol w:w="2110"/>
        <w:gridCol w:w="16"/>
      </w:tblGrid>
      <w:tr>
        <w:trPr>
          <w:trHeight w:val="1352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546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22817,56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22817,56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8,29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8,29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20729,26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29,26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5,27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5,272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7,717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7,71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03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1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1 244 1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993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2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2 244 1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2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2752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10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,  проведение аукциона, заключение контракта, подписание акта приемки выполненных работ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751 244 10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0409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7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8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01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9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0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.7.4.1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ушкина, д. 19 - проведение аукциона, заключение контракта, подписание акта приемки выполненных работ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Б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5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ого округа</w:t>
            </w:r>
          </w:p>
        </w:tc>
        <w:tc>
          <w:tcPr>
            <w:tcW w:w="1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2044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4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4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Эффективное управление муниципальным долгом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4,7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90120370 7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40120370 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,637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,24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 1301 1790120370 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КУ «ЦБ администрации Дальнереченского городского округа»</w:t>
            </w:r>
          </w:p>
        </w:tc>
      </w:tr>
      <w:tr>
        <w:trPr>
          <w:trHeight w:val="56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3 «Эффективное управление доходами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6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предпринима-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278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5 «Прозрачность (открытость) бюджетных данных»</w:t>
            </w:r>
          </w:p>
        </w:tc>
      </w:tr>
      <w:tr>
        <w:trPr>
          <w:trHeight w:val="1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3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212,28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818,91398</w:t>
            </w:r>
          </w:p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3,02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89,64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9,26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9,26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 № ________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699"/>
        <w:gridCol w:w="146"/>
        <w:gridCol w:w="136"/>
        <w:gridCol w:w="423"/>
        <w:gridCol w:w="567"/>
        <w:gridCol w:w="1417"/>
        <w:gridCol w:w="567"/>
        <w:gridCol w:w="1134"/>
        <w:gridCol w:w="1134"/>
        <w:gridCol w:w="1134"/>
        <w:gridCol w:w="1134"/>
        <w:gridCol w:w="1276"/>
        <w:gridCol w:w="146"/>
        <w:gridCol w:w="713"/>
        <w:gridCol w:w="137"/>
        <w:gridCol w:w="1138"/>
        <w:gridCol w:w="138"/>
        <w:gridCol w:w="1138"/>
        <w:gridCol w:w="138"/>
        <w:gridCol w:w="429"/>
      </w:tblGrid>
      <w:tr>
        <w:trPr>
          <w:trHeight w:val="65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22818,913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20729,267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2089,646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1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чреждений Дальнереченского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Бражников В.Е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817,5649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729,267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 088,296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5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13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735,27277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77,555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 957,717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929,6614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 929,661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68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1"/>
                <w:szCs w:val="21"/>
              </w:rPr>
              <w:t>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05,6113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77,555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,056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93,785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63,847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,937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8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5,421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0,467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954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55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 –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8,363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3,38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983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56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987,8652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987,86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96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4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6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9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4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9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41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83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83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97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8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5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9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711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711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7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97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ушкина, д. 19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0,993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0,993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11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11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мероприятия по благоустройству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6416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641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22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9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9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" w:hRule="exact"/>
        </w:trPr>
        <w:tc>
          <w:tcPr>
            <w:tcW w:w="155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ернышева Ю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овкун Г.Н., 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exact"/>
        </w:trPr>
        <w:tc>
          <w:tcPr>
            <w:tcW w:w="155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155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</w:tc>
      </w:tr>
      <w:tr>
        <w:trPr>
          <w:trHeight w:val="425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реждений Дальн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exact"/>
        </w:trPr>
        <w:tc>
          <w:tcPr>
            <w:tcW w:w="155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28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дел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дел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1"/>
      <w:gridCol w:w="5095"/>
      <w:gridCol w:w="5168"/>
    </w:tblGrid>
    <w:tr>
      <w:trPr/>
      <w:tc>
        <w:tcPr>
          <w:tcW w:w="510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9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6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0:59:00Z</dcterms:created>
  <dc:creator>kin5918</dc:creator>
  <dc:description/>
  <cp:keywords/>
  <dc:language>en-US</dc:language>
  <cp:lastModifiedBy>Ахметжанова НА</cp:lastModifiedBy>
  <cp:lastPrinted>2024-11-19T16:49:00Z</cp:lastPrinted>
  <dcterms:modified xsi:type="dcterms:W3CDTF">2024-11-28T01:39:00Z</dcterms:modified>
  <cp:revision>57</cp:revision>
  <dc:subject/>
  <dc:title>Приложение Г</dc:title>
</cp:coreProperties>
</file>