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7 августа 2024г.</w:t>
      </w:r>
      <w:r>
        <w:rPr>
          <w:sz w:val="28"/>
          <w:szCs w:val="28"/>
        </w:rPr>
        <w:t xml:space="preserve">                 г. Дальнереченск                 № </w:t>
      </w:r>
      <w:r>
        <w:rPr>
          <w:sz w:val="28"/>
          <w:szCs w:val="28"/>
          <w:u w:val="single"/>
        </w:rPr>
        <w:t>1028-п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остановление администрации Дальнереченского городского округа от 26.03.2024 № 426-па «О создании комиссий по оценке готовности жилищного фонда и теплоснабжающих предприятий на территории Дальнереченского городского округа к работе в отопительный сезон 2024-2025 годов»</w:t>
      </w:r>
    </w:p>
    <w:p>
      <w:pPr>
        <w:pStyle w:val="Normal"/>
        <w:ind w:left="181" w:hanging="1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1" w:hanging="1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готовности жилищного фонда к эксплуатации в зимних условиях отопительного сезона 2024-2025 годов и оценки готовности к работе в отопительный сезон 2024-2025годов,  энергоисточников и тепловых сетей, расположенных на территории Дальнереченского городского округа 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20 Федерального закона от 27.07.2010 № 190-ФЗ «О теплоснабжении», Распоряжения Правительства Приморского края от 09.01.2023 № 1-рп «О подготовке топливно-энергетического комплекса и жилищно-коммунального хозяйства Приморского края к работе в отопительный сезон 2024-2025 годов», постановления администрации Дальнереченского городского округа от 13.03.2024  № 381-па «О подготовке жилищно-коммунального хозяйства Дальнереченского городского округа к работе в отопительный сезон 2024-2025 годов», принимая во внимание изменения в кадровом составе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постановление администрации Дальнереченского  городского округа от 26.03.2024 № 426 «О создании Комиссии по проверке готовности жилищного фонда и теплоснабжающих предприятий  на территории Дальнереченского городского округа к отопительному периоду 2024-2025 годов» (далее – постановление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е № 1 к постановлению изложить в следующей редакции (приложение № 1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4. Контроль исполнения настоящего постановления возложить на первого заместителя главы администрации Дальнереченского городского округа  Е.А. Стариков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  <w:t>Глава Дальнереченского</w:t>
      </w:r>
    </w:p>
    <w:p>
      <w:pPr>
        <w:pStyle w:val="Heading2"/>
        <w:jc w:val="both"/>
        <w:rPr/>
      </w:pPr>
      <w:r>
        <w:rPr/>
        <w:t>городского округа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357" w:top="1134" w:footer="43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820" w:hanging="284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ind w:left="4820" w:hanging="284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</w:t>
      </w:r>
    </w:p>
    <w:p>
      <w:pPr>
        <w:pStyle w:val="Normal"/>
        <w:tabs>
          <w:tab w:val="clear" w:pos="708"/>
          <w:tab w:val="left" w:pos="7485" w:leader="none"/>
        </w:tabs>
        <w:ind w:left="4820" w:right="282" w:hanging="284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</w:r>
    </w:p>
    <w:p>
      <w:pPr>
        <w:pStyle w:val="Normal"/>
        <w:ind w:left="4820" w:hanging="284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7.08.2024</w:t>
      </w:r>
      <w:r>
        <w:rPr>
          <w:sz w:val="28"/>
          <w:szCs w:val="28"/>
        </w:rPr>
        <w:t xml:space="preserve">  № </w:t>
      </w:r>
      <w:bookmarkStart w:id="0" w:name="_GoBack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028-п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  <w:tab/>
      </w:r>
    </w:p>
    <w:p>
      <w:pPr>
        <w:pStyle w:val="Normal"/>
        <w:ind w:left="4820" w:hanging="284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6.03.2024г.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 426-па</w:t>
      </w:r>
    </w:p>
    <w:p>
      <w:pPr>
        <w:pStyle w:val="Normal"/>
        <w:ind w:left="4820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Indent"/>
        <w:spacing w:lineRule="auto" w:line="240"/>
        <w:ind w:right="140" w:hanging="0"/>
        <w:jc w:val="center"/>
        <w:rPr>
          <w:szCs w:val="28"/>
        </w:rPr>
      </w:pPr>
      <w:r>
        <w:rPr>
          <w:szCs w:val="28"/>
        </w:rPr>
        <w:t>комиссии по оценке готовности объектов жилищного фонда Дальнереченского городского округа к эксплуатации в зимних условиях отопительного сезона 2024-2025 годов</w:t>
      </w:r>
    </w:p>
    <w:p>
      <w:pPr>
        <w:pStyle w:val="TextBodyIndent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483"/>
        <w:gridCol w:w="6198"/>
      </w:tblGrid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Дальнереченского городского округа, председатель комиссии;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МКУ «Управление жилищно-коммунального хозяйства Дальнереченского городского округа», заместитель председателя комиссии;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ич 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плового района «Дальнереченский» филиал «Лесозаводский»  КГУП «Примтеплоэнерго»;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ТСЖ «Наш дом», ТСЖ «Наш дом-2», ТСЖ «Наш дом-1А», ТСЖ «Наш дом-9»;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Округ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 директор ООО «Жилищная компа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 муниципального жилищного контроля  администрации Дальнереченского городского округа.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985" w:right="1134" w:gutter="0" w:header="357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4:43:00Z</dcterms:created>
  <dc:creator>user26</dc:creator>
  <dc:description/>
  <cp:keywords/>
  <dc:language>en-US</dc:language>
  <cp:lastModifiedBy>Каурова СЛ</cp:lastModifiedBy>
  <cp:lastPrinted>2024-08-26T09:04:00Z</cp:lastPrinted>
  <dcterms:modified xsi:type="dcterms:W3CDTF">2024-08-29T06:25:00Z</dcterms:modified>
  <cp:revision>9</cp:revision>
  <dc:subject/>
  <dc:title> </dc:title>
</cp:coreProperties>
</file>