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 w:val="false"/>
        <w:tabs>
          <w:tab w:val="clear" w:pos="709"/>
          <w:tab w:val="left" w:pos="882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widowControl w:val="false"/>
        <w:tabs>
          <w:tab w:val="clear" w:pos="709"/>
          <w:tab w:val="left" w:pos="882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widowControl w:val="false"/>
        <w:tabs>
          <w:tab w:val="clear" w:pos="709"/>
          <w:tab w:val="left" w:pos="88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8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82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9"/>
          <w:tab w:val="left" w:pos="88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82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22.12.2023</w:t>
      </w:r>
      <w:r>
        <w:rPr>
          <w:rFonts w:cs="Times New Roman" w:ascii="Times New Roman" w:hAnsi="Times New Roman"/>
          <w:sz w:val="28"/>
          <w:szCs w:val="28"/>
        </w:rPr>
        <w:t>__                        г. Дальнереченск                              № __</w:t>
      </w:r>
      <w:r>
        <w:rPr>
          <w:rFonts w:cs="Times New Roman" w:ascii="Times New Roman" w:hAnsi="Times New Roman"/>
          <w:sz w:val="28"/>
          <w:szCs w:val="28"/>
          <w:u w:val="single"/>
        </w:rPr>
        <w:t>1511-п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эвакуационных органах Дальнеречен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05.2007 № 304 «О классификации чрезвычайных ситуаций природного и техногенного характера», 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, утвержденными МЧС России 20.08.2020 № 2-4-71-18-11, Уста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hd w:fill="FFFFFF" w:val="clear"/>
        <w:suppressAutoHyphens w:val="tru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1"/>
        <w:widowControl w:val="false"/>
        <w:shd w:fill="FFFFFF" w:val="clear"/>
        <w:suppressAutoHyphens w:val="tru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эвакуационной комиссии Дальнереченского городского округа (приложение № 1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эвакуационной комиссии Дальнереченского городского округа (приложение №2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ункциональные обязанности членов эвакуационной комиссии (приложение № 3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ложение о пунктах временного размещения эвакуируемого населения в случае угрозы или возникновения чрезвычайной ситуации природного и техногенного характера на территории Дальнереченского городского округа (далее - Положение) (приложение №4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пунктов временного размещения эвакуированного населения (далее - ПВР) и назначить начальников ПВР (приложение № 5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структуру ПВР (приложение № 6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функциональные обязанности должностных лиц состава ПВР (приложение №7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местителю главы администрации Дальнереченского городского округа, председателю эвакуационной комиссии в соответствии с приложением № 5 утвержденным настоящим постановлением, обеспечить контроль над заключением договоров между руководителями учреждений, организаций, на базе которых развертываются ПВР, и руководителями учреждений, обеспечивающих развёртывание и функционирование ПВР в местах дислок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комендовать руководителям предприятий, учреждений, организаций, независимо от форм собственности, на базе которых развертываются ПВР эвакуируемого населения в случае угрозы или возникновения чрезвычайной ситуаци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нутренним приказом назначить штат администрации ПВР эвакуируемого населения, в случае угрозы или возникновения чрезвычайной ситуации, определить помещения для его размещ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рганизовать проведение теоретической и практической подготовки лиц, входящих в состав ПВР эвакуируемого населения, в случае угрозы или возникновения чрезвычайной ситу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рганизовать взаимодействие с руководителями спасательных служб гражданской обороныДальнереченского городского округа по выполнению задач деятельности администрации ПВР эвакуируемого населения в случае угрозы или возникновения чрезвычайной ситу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Обеспечить заключение договоров (соглашений) с руководителями организаций, предприятий и учреждений о выделении сил и средств для функционирования ПВ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ветственность за разработку необходимых документов, материально-техническое обеспечение, подготовку администрации ПВР и готовность к работе в экстремальных условиях возложить на соответствующих начальников ПВ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widowControl w:val="false"/>
        <w:suppressAutoHyphens w:val="true"/>
        <w:spacing w:lineRule="auto" w:line="35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стоящее постановление вступает в силу с момента обнародования.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С.В. Старк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.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- па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9"/>
          <w:tab w:val="left" w:pos="900" w:leader="none"/>
        </w:tabs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bCs/>
          <w:sz w:val="28"/>
          <w:szCs w:val="28"/>
        </w:rPr>
        <w:t>эвакуационной комиссии Дальнерече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1. Общи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разработано в соответствии с Федеральными законами Российской Федерации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Эвакуационная</w:t>
      </w:r>
      <w:r>
        <w:rPr>
          <w:rFonts w:cs="Times New Roman" w:ascii="Times New Roman" w:hAnsi="Times New Roman"/>
          <w:sz w:val="28"/>
          <w:szCs w:val="28"/>
        </w:rPr>
        <w:t xml:space="preserve"> комиссия Дальнереченского городского округа (далее – Комиссия) является вспомогательным органом администрации Дальнереченского городского округа (далее - Администрация) и создается с целью планирования, подготовки и выполнения мероприятий по приему, размещению и первоочередному жизнеобеспечению эвакуируемого и рассредоточиваемого населения, материальных и культурных ценностей в мирное и воен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Комиссия создается заблаговременно (в мирное время) для непосредственной подготовки, планирования и проведения эвакуационных меропри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Общее руководство деятельностью Комиссии осуществляет глава Дальнереченского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5. Председателем Комиссии является заместитель главы администрации Дальнереченского городского окру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едседатель Комиссии несет персональную ответственность за выполнение возложенных на Комиссию задач, организует работу Комиссии, определяет и представляет на утверждение состав Комиссии, определяет обязанности членов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оложение о Комиссии и ее состав утверждается постановлением администрации Дальнереченского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Комиссия в своей деятельности руководствуется Конституцией Российской Федерации, федеральными и краевыми законодательными и иными нормативными правовыми актами, принятыми органами государственной власти в области гражданской обороны, защиты населения и территорий от чрезвычайных ситуаций, муниципальными нормативными правовыми актами органов и должностных лиц местного самоуправления Дальнереченского городского округа и настоящим Полож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9. Решения Комиссии, принятые в пределах ее полномочий, являются обязательными для выполнения руководителями структурных подразделений Администрации, органами местного самоуправления, организациями расположенных на территории Дальнереченского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0. Свои задачи Комиссия выполняет во взаимодействии с эвакуационной комиссией Приморского края, эвакуационными пунктами городского округа и сельских поселений, а также организаций Приморского края, Главным управлением МЧС России по Приморскому краю, Комитетом по обеспечению безопасности жизнедеятельности населения Приморского края, службами гражданской обороны, аварийно-спасательными формированиями и органами военного коман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1. Финансовое обеспечение деятельности Комиссии и проведения эвакуационных мероприятий осуществляется в соответствии с действующим законодатель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. Основные задачи и функции Коми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сновными задачами Комиссии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ланирование и организация проведения эвакуационных мероприятий на территории Дальнереченского городского округа мирного и военного времен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ация создания и подготовки эвакуационных органов к выполнению возложенных на них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В соответствии с возложенными задачами основными функциями Комиссии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1. В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разработка плана приема, размещения и первоочередного жизнеобеспечения эвакуируемого и рассредоточиваемого населения, материальных и культурных ценностей Дальнереченского городского округа и его ежегодное уточн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изучение и анализ территории Дальнереченского городского округа по вопросам приема и размещения в ней эвакуируемого населения, материальных и культурных ценностей, организация взаимодействует с эвакуационными пунктами по данным вопрос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разработка совместно с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службами гражданской обороны Дальнереченского городского окру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уктурными подразделениями Администрации и организациями Дальнереченского городского округа мероприятий по подготовке к приему, размещению и первоочередному жизнеобеспечению эвакуируемого населения, материальных и культурных ценностей в безопасном район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разработка совместно со структурными подразделениями Администрации, органами местного самоуправления и организациями Дальнереченского городского округа мероприятий по подготовке и проведению эвакуации населения, материальных и культурных ценностей и их размещению в безопасных районах при возникновении чрезвычайных ситуаций на территории Дальнереченского городского окру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пределение мест размещения и рассредоточения эвакуируемых организаций, населения, материальных и культурных цен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оформление соответствующих документов на занятие мест размещения и рассредоточение эвакуируемых организаций, населения, материальных и культурных цен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7) определение количества и выбор мест размещения (дислокации) приёма эвакуационных органов: приемных эвакуационных пунктов (далее – ПЭП)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межуточных пунктов эвакуации (далее - ППЭ)</w:t>
      </w:r>
      <w:r>
        <w:rPr>
          <w:rFonts w:cs="Times New Roman" w:ascii="Times New Roman" w:hAnsi="Times New Roman"/>
          <w:color w:val="000000"/>
          <w:sz w:val="28"/>
          <w:szCs w:val="28"/>
        </w:rPr>
        <w:t>, пунктов высадки со всех видов транспорта (далее – ПВ), пунктов временного размещения (далее – ПВР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организация создания, комплектования и подготовки персонала приёма эвакуационных орган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определение количества и выбор маршрутов эвакуации автотранспортом и маршрутов эвакуации пешим порядк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ведение учета транспортных средств организаций и распределение их между ПЭП и ПВ для обеспечения перевозок при рассредоточении эвакуируемого населения, материальных и культурных цен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 взаимодействие с органами военного управления по вопросам планирования, обеспечения и проведения эвакуацион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) участие в мероприятиях по гражданской обороне, чрезвычайным ситуациям, учениям, тренировкам с целью проверки реальности разрабатываемых планов и приобретения практических навыков по организации и проведению приёма эвакуацион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) организация проверок готовности созданных в районе приёма эвакуационных органов к работе по приему и размещению населения, материальных и культурных цен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) разработка и учет документов по организации и проведению приёма эвакуацион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) проведение заседани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6) представление главе Дальнереченского городского округа и в эвакуационную комиссию Приморского края докладов и донес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При переводе гражданской обороны с мирного на воен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точнение с взаимодействующими приёма эвакуационными пунктами плана приема, размещения и первоочередного жизнеобеспечения эвакуируемого и рассредоточиваемого населения, материальных и культурных цен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уточнение порядка осуществления всех видов обеспечения приёма эвакуационных мероприятий, контроль за выполнением этой работы подчиненными приёма эвакуационными орган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организация подготовки к развертыванию ПЭ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ППЭ, П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контроль за приведением в готовность приёма эвакуационных органов, проверка схем оповещения и связ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 xml:space="preserve">5) контроль за приведением в готовность имеющихся защитных сооруже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районах расположения ПЭП, ППЭ, П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3. При получении распоряжения на проведение эвакуационных мероприят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ведение в действие плана приема, размещения и первоочередного жизнеобеспечения эвакуируемого и рассредоточиваемого населения, материальных и культурных ценностей (при частичной или полной эвакуаци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доведение распоряжений и задач на проведение эвакуационных мероприятий до приёма эвакуационных орган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рганизация постоянного взаимодействия с приёма эвакуационными пунктами, ППЭ, ПВ и службами гражданской оборо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рганизация контроля за ходом оповещения населения о начале приема эвакуируем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4. В ходе проведения эвакуационных мероприят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руководство работой приёма эвакуационных органов (ПЭП, ППЭ, ПВ), организация контроля за выполнением графика проведения приёма эвакуацион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рганизация инженерной защиты и охраны эвакуационного населения на ПЭП, ППЭ, ПВ и в пути следования в районы разм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рганизация регулирования дорожного движения и поддержания общественного порядка в ходе приёма эвакуацион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остоянное взаимодействие с ПЭП, ППЭ, ПВ, службами гражданской обороны и органами военного управления по вопросам организации, обеспечения и проведения приёма эвакуацион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сбор и обобщение данных о ходе приема, размещения и первоочередного жизнеобеспечения эвакуируемого и рассредоточиваемого населения, материальных и культурных цен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) представление докладов и донесений о ходе эвакуации главе Дальнереченского городского округа и в эвакуационную комиссию Приморского кра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5. При проведении эвакуаци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 режиме чрезвычайной ситуации мирного времен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рганизация взаимодействия и взаимного обмена информацией Комиссии с комиссией по предупреждению и ликвидации чрезвычайных ситуаций и обеспечению пожарной безопасности Администрации по вопросам эвакуации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рганизация работы по оповещению и информированию подлежащего эвакуации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рганизация подготовки ПВР и мест длительного проживания к приему эвакуированно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рганизация первоочередного обеспечения эвакуированного населения продуктами питания и предметами первой необходимости в пунктах временного размещения (длительного проживани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рганизация работы по возвращению эвакуированного населения в места постоянного прожи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сбор и обобщение данных о ходе эвакуации, размещения и первоочередного жизнеобеспечения эвакуируемого населения, материальных и культурных цен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редставление докладов и донесений о ходе эвакуации главе Дальнереченского городского округа и в эвакуационную комиссию Приморского 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3. Полномочия Коми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ответствии с основными функциями Комисс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пределах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воей компетен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ab/>
        <w:t xml:space="preserve">3.1. Принимает решения по вопрос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ланирования, подготовки, проведения приёма эвакуационных мероприятий и их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всестороннего обеспе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 Доводит муниципальные правовые акты органов местного самоуправления администрации Дальнереченского городского округа по вопросам приема и эвакуации структурным подразделениям Администрации, органам местного самоуправления и организациям, расположенным на территории Дальнереченского городского округа, контролирует их испол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 Запрашивает у краевых органов исполнительной власти, структурных подразделений Администрации, органов местного самоуправления и организаций, расположенных на территории Дальнереченского городского округа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еобходимую информацию для анализа и прин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 по вопросам приема и эвакуации и рассредоточения населения, материальных и культурных цен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4. Заслушивает на своих заседаниях отчеты руководителей эвакуацион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ов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служб гражданской обороны и организаций Дальнереченского городского округа о готовности к проведению эвакуационных меропри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5. Проводит в установленном порядке совещания с представителями эвакуационных органов, органов местного самоуправ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служб гражданской обороны и организаций Дальнереченского городского округа по вопросам эвакуационных меропри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 Участвует во всех мероприятиях, имеющих отношение к решению вопросов приема, рассредоточения и эвакуации населения, материальных и культурных ценностей на территории Дальнереченского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4. Состав Коми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В состав Комиссии входят: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уководство эвакуационной комисси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уппа оповещения и связ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уппа учё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группа приёма и организации  разм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группа транспортного обеспе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группа общественного поряд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уппа первоочередного обеспе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5. Порядок работы Коми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Комиссия осуществляет свою деятельность в соответствии с планом работы на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В плане предусматриваются мероприятия по организационным вопросам, подготовке членов Комиссии, а также контролю за состоянием готовности эвакуационных органов Дальнереченского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План разрабатывается заместителем председателя и секретарем Комиссии с руководителями групп, подписывается председателем Комиссии и утверждается в срок до 01 апреля текуще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лановые заседания Комиссии проводятся не реже одного раза в полугодие. Решения Комиссии оформляются протоколами. При необходимости на основании принятых Комиссией решений готовятся проекты нормативных правовых актов администрации Дальнереченского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Заседание Комиссии считается правомочным, если в нем участвует более половины от общего числа его чле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Решения Комиссии принимаются большинством голосов присутствующих на заседании членов комиссии. 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7. Ход заседания Комиссии, за исключением рабочих групп комиссии, фиксируется путем ведения протокола, который подписывается председательствующим на заседании и секретарем. Протокол должен быть подписан в течение трех рабочих дней со дня заседания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8. В протоколе заседания Комиссии содерж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та, время и место прове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ная повестка дн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ена и должности участвовавших в заседании членов Комиссии и иных приглашенных лиц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ые решения по вопросам повестки д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9. Протоколы заседаний Комиссии хранятся у секретаря Комиссии не менее трех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0. Протоколы заседаний Комиссии или необходимые выписки из них с поручениями комиссии направляются секретарем Комиссии в течение пяти рабочих дней со дня заседания Комиссии должностным лицам, ответственным за исполнение поручени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1. В Комиссии разрабатываются и ведутся следующие докумен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ожение о приемной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 приема, размещения и первоочередного жизнеобеспечения эвакуируемого и рассредоточиваемого населения, материальных и культурных ценностей на военное время (с приложениям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 эвакуации населения, материальных и культурных ценностей Дальнереченского городского округа в чрезвычайных ситуациях природного и техногенного характера (с приложениям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 работы комиссии на го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токолы заседани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ункциональные обязанности членов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хема оповещения и сбора членов Комиссии в рабочее и нерабочее врем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ые справочные материа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12. Заблаговременно в мирное время определяется место работы Комиссии для работы в военное время, оборудуются рабочие места для ее членов, в том числе средствами связ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чрезвычайных ситуациях мирного времени место развертывания пункта управления Комиссии определяется в зависимости от складывающейся обстано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ab/>
        <w:t>6. Организация подготовки членов Коми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>6.1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дготовка членов Комиссии должна обеспечивать твердые зн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ми функциональных обязанностей и выработку у них навыков в практическом их выполн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>6.2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готовка членов Комиссии осуществляется под руководством председателя Комиссии и провод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 образовательных организациях МЧС Ро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 образовательных организациях Приморского кр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на плановых специальных занятиях;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spacing w:val="8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в ходе учений и тренировок по вопросам гражданской обороны и </w:t>
      </w:r>
      <w:r>
        <w:rPr>
          <w:rFonts w:cs="Times New Roman" w:ascii="Times New Roman" w:hAnsi="Times New Roman"/>
          <w:sz w:val="28"/>
          <w:szCs w:val="28"/>
        </w:rPr>
        <w:t>ликвидации чрезвычайных ситуаций природного и техногенного харак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на специальных учениях эвакуационных органов, проводимых по пла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боты Комисс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.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- п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вакуационной комиссии Дальнереченского городского округа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right="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blHeader w:val="true"/>
          <w:trHeight w:val="6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 составе эвакуационной комисс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нимаемая должност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ководство эвакуационной комиссией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 xml:space="preserve">- Заместитель главы администрации Дальнереченского городского округ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Заместитель председателя </w:t>
            </w:r>
            <w:r>
              <w:rPr>
                <w:bCs/>
              </w:rPr>
              <w:t xml:space="preserve">  комиссии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- Начальник отдела делопроизводства администрации Дальнереченского городского округ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 комиссии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- Главный специалист 1-го разряда отдела по делам ГО, ЧС и мобилизационной работе администрации Дальнереченского городского округ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уководства комиссии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- Начальник отделения планирования, предназначения, подготовки и учета мобилизационных ресурсов военного комиссариата г. Дальнереченск, Дальнереченского  и Красноармейского районов Приморского кра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/>
              <w:t>Группа оповещения и связи:</w:t>
            </w:r>
          </w:p>
        </w:tc>
      </w:tr>
      <w:tr>
        <w:trPr>
          <w:trHeight w:val="9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уководитель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3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чальник организационного - информационного отдела администрации Дальнереченского городского округа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лавный специалист 1 разряда отдела муниципальной службы и кадров администрации Дальнереченского городского округа;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- Заместитель финансового управления  администрации Дальнереченского городского округа;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отделения п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альнереченскому городскому округу и Дальнереченскому муниципальному райо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К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Центр социальной поддержки населения Приморского края»;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специалист 1 разряда отдела делопроизводства администрации Дальнереченского городского округ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учёта:</w:t>
            </w:r>
          </w:p>
        </w:tc>
      </w:tr>
      <w:tr>
        <w:trPr>
          <w:trHeight w:val="9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чальник отдела муниципальной службы и кадров администрации Дальнереченского городского округ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закупок МКУ «Управление  жилищно-коммунального хозяйства Дальнереченского городского округа»;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муниципальных программ и вопросов ЖКХ МКУ «Управление  жилищно-коммунального хозяйства Дальнереченского городского округа»;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врач КГБУЗ «Дальнереченская ЦГБ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уппа приёма и организации размещения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правления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группы:</w:t>
            </w:r>
          </w:p>
        </w:tc>
        <w:tc>
          <w:tcPr>
            <w:tcW w:w="5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42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лавный специалист 1 разряда отдела архитектуры и градостроительства администрации Дальнереченского городского округа;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лавный специалист 1 разряда правового отдела администрации Дальнереченского городского округа;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едущий специалист 1 разряда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color w:val="FF0000"/>
              </w:rPr>
            </w:pPr>
            <w:r>
              <w:rPr/>
              <w:t>- руководитель клиентской Службы (на правах отдела) г. Дальнереченска, отделение социального фонда России по Приморскому краю;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лавный специалист 1 разряда отдела по формированию и исполнению бюджетного финансового управления администрации Дальнереченского городского округ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bCs/>
              </w:rPr>
            </w:pPr>
            <w:r>
              <w:rPr>
                <w:bCs/>
                <w:iCs/>
              </w:rPr>
              <w:t>Группа транспортного обеспечения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транспорту МКУ «ХОЗУ Дальнереченского городского округа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Директор Дальнереченского АТП ПАО «Приморавтотранс»;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отдела  жилищно-коммунального хозяйства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 общественного порядка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чальник отдела спорта администрации Дальнереченского городского округ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арший специалист 1 разряда организационного-информационного отдела администрации Дальнереченского городского округа;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благоустройства и дорожного хозяйства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ервоочередного обеспечения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- Начальник отдела  предпринимательства  и потребительского рынка администрации Дальнереченского городского округ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групп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1 разряда отдела  предпринимательства  и потребительского рынка администрации Дальнереченского городского округа;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ind w:righ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1 разряда отдела экономики и прогнозирования администрации Дальнереченского городского округа.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right="709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.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- п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 эвакуационной комиссии Дальнереч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главе Дальнереченского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н является прямым начальником всего личного состава эвакуационной комиссии и отвечает за своевременную подготовку и осуществление приема, размещения и всестороннего обеспечения эвакуируемого населения, организацию эвакуации населения при возникновении чрезвычайных ситуаций природного и техногенного характера. </w:t>
        <w:tab/>
        <w:t>Председатель эвакуационной комиссии обязан выполнять указания и распоряжения главы Дальнереченского городского округа председателя комиссии по чрезвычайным ситуациям и пожарной безопасности. При выполнении своих обязанностей руководствуется планом действий по предупреждению и ликвидации чрезвычайных ситуаций природного и техногенного характера, планом гражданской обороны и указаниями вышестоящей эвакуационно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едатель эвакуационной комиссии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разработке и корректировке плана приема и размещения эвакуации населения на территории городского округа, плана эвакуации населения при возникновении чрезвычайных ситуаций природного и техногенного харак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овать подготовку членов эвакуационной комиссии и изучение функциональных обязанностей по выполнению возложенных на низ зада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жегодно проводить 2-3-х дневные учебно-методические сборы с членами эвакуационной комиссии, администрациями приёмных эвакуационных пункт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лять планы работ эвакуационной комиссии на год и контролировать их выполн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ь работой эвакуационной комиссии в ходе командно-штабных уч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ри переводе гражданской обороны с мирного на военное время руководствоваться личным планом рабо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комиссии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председателю эвакуационной комиссии и отвечает за организацию и практическое осуществление приема и размещения нетрудоспособного и не занятого в производстве населения, прибывающего в Дальнереченском городском округе по частичной эвак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меститель председателя эвакуационной комиссии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разработке и корректировке плана приема и размещения эвакуированного населения, объектов народного хозяйства, продолжающих работу в военной время на территории рай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вовать в обсуждении вопросов, вносимых на рассмотрение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подготовке и проведении учебно-методических сборов с членами эвакуационной комиссии, администрациями приёмных эвакуационных пунктов, промежуточных пунктов эвакуации и главами администраций сельских поселений, на территории которых размещается эвакуируемое насе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отсутствие председателя эвакуационной комиссии выполнять его обяза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 переводе гражданской обороны с мирного на военное время руководствоваться личным планом рабо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председателю эвакуационной комиссии и отвечает за оповещение и сбор членов эвакуационно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кретарь комиссии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ировать работу эвакуационной комиссии на го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ыносимых на рассмотрение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ти протоколы заседания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товить проекты постановлений и распоряжений главы Дальнереченского городского округа по эвакуационным вопрос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ть контроль за развертыванием связи с эвакуационной комиссией согласно схемы связ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лен руководства комиссии </w:t>
      </w:r>
      <w:r>
        <w:rPr>
          <w:rFonts w:cs="Times New Roman" w:ascii="Times New Roman" w:hAnsi="Times New Roman"/>
          <w:sz w:val="28"/>
          <w:szCs w:val="28"/>
        </w:rPr>
        <w:t>подчиняется председателю и заместителю эвакуационно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 руководства комиссии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вовать в планировании работы эвакуационной комиссии на год, в обсуждении вопросов, выносимых на рассмотрение эвакуационно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Руководитель группой оповещения и связи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председателю комиссии, а в вопросах оповещения членов комиссии и ответственному секретарю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разработке и уточнении плана приема и размещения эвакуируемого населения на территории Дальнереченского городского окру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атывать, корректировать и уточнять схему связи и оповещения эвакуационной комиссией Дальнереченского городского орга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осить предложение по развитию связи с эвакуационной комиссией на рассмотрение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ти учет прибывающего эвакуированного в Дальнереченский городской округ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носимых на рассмотрение эвакуационной 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лены группы оповещения и связи </w:t>
      </w:r>
      <w:r>
        <w:rPr>
          <w:rFonts w:cs="Times New Roman" w:ascii="Times New Roman" w:hAnsi="Times New Roman"/>
          <w:sz w:val="28"/>
          <w:szCs w:val="28"/>
        </w:rPr>
        <w:t>подчиняются руководителю группой оповещения и связ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 группы оповещения и связи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: в разработке и уточнении плана приема и размещения эвакуируемого населения на территории Дальнереченского городского округа, корректировки и уточнения схем связи и оповещения эвакуационной комиссией Дальнереченского городского органа, в обсуждении вопросов, вносимых на рассмотрение эвакуируемой комиссии, в учете прибывающего эвакуированного в Дальнереченский городской округ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осить предложение по развитию связи с эвакуационной комиссией на рассмотрение эвакуационно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группы учёта </w:t>
      </w:r>
      <w:r>
        <w:rPr>
          <w:rFonts w:cs="Times New Roman" w:ascii="Times New Roman" w:hAnsi="Times New Roman"/>
          <w:sz w:val="28"/>
          <w:szCs w:val="28"/>
        </w:rPr>
        <w:t>подчиняется председателю комиссии, отвечает за учет эвакуируемого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группы учёта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разработке и уточнении плана приема и размещения эвакуируемого населения на территории Дальнереченского городского окру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овать учет эвакуируемого населения в Дальнереченском городской ок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носимых на рассмотрение эвакуационно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лен группы учёта </w:t>
      </w:r>
      <w:r>
        <w:rPr>
          <w:rFonts w:cs="Times New Roman" w:ascii="Times New Roman" w:hAnsi="Times New Roman"/>
          <w:sz w:val="28"/>
          <w:szCs w:val="28"/>
        </w:rPr>
        <w:t>подчиняется руководителю группы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группы учёта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разработке и уточнении плана приема и размещения эвакуируемого населения на территории Дальнереченского городского окру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учете эвакуируемого населения в Дальнереченском городской ок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носимых на рассмотрение эвакуационно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обязан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  <w:t>Руководитель группы приёма и организации размещения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председателю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разработке и уточнении плана приема и размещения эвакуируемого населения на территории Дальнереченского городского окру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овывать размещение эвакуируемого населения в Дальнереченском городской ок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носимых на рассмотрение эвакуационно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лен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руппы приёма и организации размещения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руководителю группы приема и организации разме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: в разработке и уточнении плана приема и размещения эвакуируемого населения на территории Дальнереченского городского округа, в размещении эвакуируемого населения в Дальнереченском городской ок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носимых на рассмотрение эвакуационной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iCs/>
        </w:rPr>
        <w:tab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уководитель группы транспортного обеспечения: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председателю </w:t>
      </w:r>
      <w:r>
        <w:rPr>
          <w:rFonts w:cs="Times New Roman" w:ascii="Times New Roman" w:hAnsi="Times New Roman"/>
          <w:bCs/>
          <w:sz w:val="28"/>
          <w:szCs w:val="28"/>
        </w:rPr>
        <w:t>эвакуационной</w:t>
      </w:r>
      <w:r>
        <w:rPr>
          <w:rFonts w:cs="Times New Roman" w:ascii="Times New Roman" w:hAnsi="Times New Roman"/>
          <w:sz w:val="28"/>
          <w:szCs w:val="28"/>
        </w:rPr>
        <w:t xml:space="preserve"> комиссии и отвечает за организацию перевозок эвакуируемого населения с приемных эвакуационных пунктов в пункты расселения городского округа, за организацию перевозок материальных и культурных ценностей с пунктов выгрузки до мест хранения на территории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вовать в обсуждении вопросов, вносимых на рассмотрение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очнять возможности по вывозу населения автотранспортом в городском округе, знать количество выделяемого автотранспорта хозяйствами городского округа, для обеспечения эвакуацион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планировании использования автотранспорта района для вывоза эвакуируемого населения с приемных эвакуационных пунктов, пунктов промежуточной эвакуации в пункты расселения в минимальные сро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ть места пунктов высадки эвакуируемого населения, пунктов выгрузки материальных и культурных ценностей, маршруты выхода к н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лен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руппы транспортного обеспечения: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руководителю группы транспортного обеспе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вовать в обсуждении вопросов, вносимых на рассмотрение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планировании использования автотранспорта района для вывоза эвакуируемого населения с приемных эвакуационных пунктов, пунктов промежуточной эвакуации в пункты расселения в минимальные сро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ть места пунктов высадки эвакуируемого населения, пунктов выгрузки материальных и культурных ценностей, маршруты выхода к н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итель группы общественного порядка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председателю эвакуационной комиссии, он отвечает</w:t>
        <w:tab/>
        <w:t xml:space="preserve"> за организацию охраны общественного порядка на железнодорожных станциях высадки, на приемных эвакуационных пунктах, в промежуточных пунктах эвакуации, расположенных на территории городского округа, в местах размещения населения и за организацию обеспечения безопасности движения на эвакуационных маршрут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ыносимых на рассмотрение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носить на обсуждение эвакуационной комиссии предложения по размещению учреждений эвакуируемых на территорию городского округа, после согласования вопроса с начальником службы общественного поряд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Член группы общественного порядка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руководителю группы общественного поряд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ыносимых на рассмотрение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осить предложения по размещению учреждений, эвакуируемых на территорию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группы первоочередного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подчиняется председателю эвакуационной комиссии, он отвечает за организацию обеспечения эвакуированного населения товарами первой необходим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ыносимых на рассмотрение эвакуацион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носить на обсуждение эвакуационной комиссии предложения по обеспечению населения товарами первой необходим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лен группы первоочередного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подчиняется руководителю группы первоочередного обеспеч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мирное врем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ть участие в обсуждении вопросов, выносимых на рассмотрение эвакуационной комисс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носить на обсуждение эвакуационной комиссии предложения по обеспечению населения товарами первой необходим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переводе гражданской обороны с мирного на военное время руководствоваться личным планом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.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- п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унктах временного размещения эвакуируемого населения в случае угрозы или возникновения чрезвычайной ситуации природного и техногенного характера на территории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1. Общи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стоящие Положение определяет основные задачи, организацию и порядок функционирования пунктов временного размещения, эвакуируемого населения в случае угрозы или возникновения чрезвычайной ситуации на территории Дальнереченского городского округ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нкты временного размещения эвакуируемого населения в случае угрозы или возникновения чрезвычайной ситуации являются элементами системы по предупреждению и ликвидации чрезвычайной ситуации природного и техногенного характера (далее - ЧС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ВР – место временного (в течение трех суток) размещения эвакуируемого населения, не нуждающегося в специальной, медицинской помощи, имеющее минимально необходимые условия для сохранения жизни и поддержания здоровья людей, в период угрозы и возникновения Ч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ВР эвакуируемого населения в случае угрозы или возникновения ЧС создаются в соответствии с постановлением администрации Дальнереченского городского округа на базе гостиниц, учебных заведений и других общественных и административных зданий независимо от форм собственности и ведомственной принадлеж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личество ПВР в муниципальном образовании определяется в зависимости от количества эвакуируемого населения при возникновении ЧС на территории Дальнереченского городского округа, а так же от количества эвакуируемого населения на территорию Дальнереченского городского округа при возникновении ЧС межмуниципального характ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еятельность ПВР эвакуируемого населения в случае угрозы или возникновении ЧС на территории Дальнереченского городского округа определяется нормативными правовыми актами Российской Федерации, правительством Приморского края, администрацией Дальнереченского городского округа и настоящим Полож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2. Цель и задачи деятельности ПВР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ю деятельности ПВР является создание условий для сохранения жизни и здоровья, людей попадающих в район вероятной чрезвычайной ситуации или пострадавших в результате чрезвычайной ситуации природного или техногенного характ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задачи деятельности ПВР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ием, регистрация, размещение эвакуируемого насе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казание первой медицинской и психологической помощи эвакуируемому населению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коммунально-бытовое, санитарно-гигиеническое обеспечение эвакуируемого насе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беспечение пострадавших продуктами питания, водой, предметами первой необходим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доведение информации до эвакуируемого населения о происходящих изменениях в сложившейся обстановк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ведение адресно-справочной работы о нахождении в ПВР эвакуируемо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представление в комиссию по предупреждению и ликвидации ЧСи обеспечению пожарной безопасности Дальнереченского городского округа сведений о количестве принятого в ПВР эвакуируемого насе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) обеспечение и поддержание общественного порядка в ПВР и прилегающей к ним территор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3. Организационно-штатная структура администраций ПВР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рганизационно-штатную структуру администраций ПВР входя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чальник ПВ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ститель начальника ПВ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мендан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руппа встречи, регистрации и уче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руппа размещ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руппа охраны общественного поряд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ол справо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мната матери и ребен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едпунк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ункт питания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ители предприятий, учреждений, организаций, независимо от форм собственности, на базе которых разворачиваются ПВР, своим приказом назначают штат администрации ПВР эвакуируемого насел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человек, входящих в состав администрации (групп) ПВР, рассчитывается с учетом вместимости, наличия и состояния инженерных и коммунальных сетей объекта, на базе которого развертывается ПВ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необходимости, по согласованию с руководителями в состав администрации ПВР могут входить сотрудники других организаций, расположенных на территории Дальнереченского городского округ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став администраций ПВР должен пройти теоретическую подготовку и принимать участие в практических тренировках, учениях, проверках по развертыванию ПВ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4. Организация деятельности ПВ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календарного года администрациями ПВР проводятся мероприятия в соответствии с годовыми планами работы администраций ПВ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угрозе или возникновении ЧС муниципального характера ПВР развертываются по распоряжению председателя комиссии по чрезвычайным ситуациям и пожарной безопасности Дальнереченского городского окру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получением распоряжения на развертывание ПВР начальник ПВР организует деятельность администрации ПВР согласно календарному плану работы ПВ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ем, размещение в ПВР эвакуируемого населения в случае угрозы или возникновении чрезвычайной ситуации осуществляются в соответствии с планами эвакуации населения при возникновении ЧС на территории Дальнереченского городского окру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воочередное жизнеобеспечение эвакуируемого населения в ПВР осуществляется в соответствии с планом первоочередного жизнеобеспечения населения при возникновении чрезвычайных ситуаций природного и техногенного характера на территории Дальнереченского городского округа</w:t>
        <w:tab/>
        <w:t>Организация и проведение эвакуационных мероприятий при угрозе или возникновении ЧС в ПВР проводится под руководством председателя комиссии по чрезвычайным ситуациям и пожарной безопасности Дальнереченского городского округа в тесном взаимодействии с эвакуационной комиссией Дальнереченского городского округа, объектовыми эвакуационными комиссиями, спасательными службами Дальнереченского городского округа, руководителями предприятий, учреждений, организаций, привлекаемых к проведению эвакуационных мероприят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беспечения деятельности ПВР готовятся документы в соответствии с приложением к настоящему положению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реже одного раза в полгода на учениях, занятиях практически отрабатываются вопросы: оповещение администраций ПВР, развертывание и приведение в готовность ПВР, порядок ведения документации и действия администраций ПВР в соответствии с функциональными обязанност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одержанием деятельности администраций ПВР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при повседневной деятельност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бучение работе в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 ситу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частие в учениях, тренировках, проверка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работка всей необходимой документ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благовременная подготовка средств связ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ключение договоров (при необходимости) на поставку дополнительного инвентаря, обору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при возникнове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резвычайной ситу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овещение и сбор членов администрац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звертывание (если ПВР не попадают в зону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 ситу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готовка к приему и размещению эвакуируемого насе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чет прибывающего эвакуируемого населения в ПВ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ановление связи с эвакуационной комиссией муниципального образования кра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ация жизнеобеспечения эвакуируемого насе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формирование эвакуируемого населения о складывающейся обстано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 ходе проведения эвакуационных мероприятий, жизнеобеспечения эвакуируемого населения начальники ПВР докладывают председателю эвакуационной комиссии администрации Дальнереченского городского округ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седатель эвакуационной комиссии администрации Дальнереченского городского округа о ходе проведения эвакуационных мероприятий, жизнеобеспечения эвакуируемого населения в ПВР докладывает председателю комиссии по чрезвычайным ситуациям и пожарной безопасности Дальнереченского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ложению о пунктах временного размещения эвакуируемого населения в случае угрозы или возникновения чрезвычайной ситуации природного и техногенного характера на территории Дальнереченского городского округа, утвержденного постановлением администрации Дальнереченского городского округа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2.12.2023   №  1511-па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документов ПВ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Дальнереченского городского округа, утверждающего положение, перечни ПВР, расчет приема размещения, начальников, структуру администрации ПВР, функциональные обязанности должностных лиц, перечень документов ПВ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приказа руководителя предприятия, учреждения, организации на базе которой разворачивается ПВР о назначении администраций ПВ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-штатная структура ПВР (ПДП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лендарный план действий администрации ПВ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сигналов оповещения и порядок действий по н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казатели расположения элементов ПВР и передвижения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ирки с указанием должности, фамилии, имени и отчества на весь состав ПВ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ланки обязательства по соблюдению установленных правил размещения в ПВР граждан, пострадавших в Ч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ы начальника ПВ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альные обязанности администрации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 оповещения и сбора администрации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 связи и управления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сок личного состава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хема размещения элементов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ы на поставку оборудования и имущества в ПВР из други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ы с организациями, предприятиями, учреждениями по решению вопросов жизнеобеспечения эвакуированного населения (далее - эваконаселения) в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стоверение начальника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лефонный справоч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ы группы регистрации и учета пострадавшего насе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рнал регистрации пострадавшего населения в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альные обяза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ы медицинского пун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бель оснащения медицинского пункта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рнал регистрации пострадавшего населения, обратившегося за медицинской помощью, а также другие регламентированные приказами Минздрава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ы стола справо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рнал полученных и отданных распоряжений, донесений и докладов ПВ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рнал отзывов и предложений размещаемого в ПВР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 качества условий пребы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сок размещенного в ПВР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выбывшего из ПВР населения с направлением выбы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лефонный справочни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Приложение № 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.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- па</w:t>
            </w:r>
          </w:p>
        </w:tc>
      </w:tr>
    </w:tbl>
    <w:p>
      <w:pPr>
        <w:pStyle w:val="Normal"/>
        <w:spacing w:lineRule="auto" w:line="36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начальника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чальник ПВР подчиняется председателю КЧС и ПБ Дальнереченского городского окру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чальник ПВР отвечает з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ацию регистрации, подготовку и прием пострадавш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организацию работы всей администрации ПВ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чальник ПВР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изучить свои функциональные обяза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знать руководящие и планирующие документы в части касающейся приема и размещения эвакуируемого населения в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разработку необходимой документац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существлять контроль за укомплектованностью штата администрац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ывать обучение и инструктаж сотрудников администрации ПВР по приему, учету и размещению пострадавшего населения в чрезвычайной ситуации (далее – ЧС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зрабатывать и доводить порядок оповещения сотрудников администрац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спределять обязанности между сотрудниками администрации ПВР, организовывать их тренировку и готовить их к выполнению своих обязанностей при угрозе и в связи с объявлением Ч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частвовать в учениях, тренировках и проверках, проводимых органами местного самоуправления муниципального образования, органами по ГО и Ч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уточнить задачу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оповещение и сбор администрац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проверку состава администрац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развертывание ПВР и подготовить его к приему и размещению эвакуируемого населения (далее - эвакуируемого населени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работу групп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контролировать работу должностных лиц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круглосуточное дежурство из числа руководящего соста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встречу, учет прибывающих на пункт людей и их размещ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и поддерживать постоянную связь с КЧС и ОПБ муниципального образования, эвакуационной комиссией муниципального образования, руководителями предприятий, учреждений, организаций, которые задействованы в вопросах эвакуации, спасательными службами муниципального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ывать решение вопросов по жизнеобеспечению эвакуированного населения (питание, тепло-водоснабжение, медицинское и бытовое обслуживан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информировать прибывающих в ПВР людей о складывающейся обстановке и вести разъяснительную работ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воевременно докладывать председателю КЧС и ОПБ района о ходе приема и размещения эвакуируемого населения и его жизнеобеспечения согласно табелю срочных донес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контролировать работу автотранспорта приписанного к ПВ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заместителя начальника ПВ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меститель начальника пункта временного размещения подчиняется начальнику пункта временного размещения населения. При отсутствии начальника ПВР выполняет его обязанности в полном объем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меститель начальника пункта временного размещения отвечает з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зработку документ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беспечение ПВР необходимыми оборудованием и имуществ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дготовку администрации и практическое проведение приема пострадавш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звертывание ПВР и работу группы охраны общественного порядка, комнаты матери и ребенка и медицинского пун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меститель начальника ПВР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знать руководящие документы по организации приема и размещения пострадавш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изучить порядок развертывания ПВР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разработку документац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подготовку личного соста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подготовку необходимого оборудования и имущ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заблаговременно готовить помещения, инвентарь и средства связ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водить практическую отработку вопросов оповещения, сбора и функционирования администрац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частвовать в учениях, тренировках и проверках, проводимых органами по ГО и Ч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оповещение и сбор администрац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установленный срок привести в готовность к приему и размещению пострадавшего населения личный состав, помещение, связь и оборудование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вести полное развертывание ПВР и подготовку к приему и размещению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ддерживать связь с организациями, выделяющими транспорт для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уководить работой группы охраны общественного порядка, комнаты матери и ребенка и медицинского пун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овать обеспечение пострадавшего населения водой и оказание медицинской помощ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едставлять сведения о ходе приема пострадавшего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коменданта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ендант ПВР населения подчиняется начальнику ПВР и его заместителю. Его требования по вопросам эксплуатации оборудования, содержания помещений, соблюдения внутреннего распорядка являются обязательными к исполнению всего состава администрации ПВР насел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ендант ПВР отвечает з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дготовку помещений ПВР к работе, поддержание в исправном состоянии оборудования, инвентаря, служебных и жилых помещений, правильное их использование и эксплуатац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держание в помещениях соответствующего температурного режим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нтроль за выполнением внутреннего распорядка в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администрации ПВР инвентарем, оборудованием и имуществом для организации работы по предназначению и поддержание чистоты и порядка в помещениях ПВР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ендант ПВР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свои функциональные обяза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ать документацию, порядок развертывания и организацию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ать расположения рабочих и хозяйственных помещений, входы и выходы из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ть пункт временного размещения необходимым инвентарем, имуществ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ставлять расчет на распределение имущества по помещениям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ить состояние помещений ПВР и меры пожарной безопас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вместно со старшими групп, установить указатели и повесить таблички на помещениях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ть должностных лиц необходимыми повязками, канцелярскими принадлежностями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прибытием в ПВР организовать комендантскую службу, выставить регулировщиков движения на путях подхода к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ть размещение администрации ПВР в отведенных для работы помещен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держивать внутренний порядок в помещениях ПВР, местах размещения эвакуируемого населения и на прилегающей территор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держивать исправность систем жизнеобеспечения населения (тепло-электроснабжение и канализации) и средств пожаротушения и докладывать начальнику ПВР о возникших неисправностях и принятых мер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овать выдачу прибывающему эвакуируемому населению (при необходимости постельных принадлежностей и других средств первой необходимост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окончании работы пункта временного размещения собрать все имущество и сдать под охрану помещения и оборудование ПВ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сихолога пункта социально-психологической помощи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сихолог подчиняется начальнику ПВР населения и его заместителю. </w:t>
        <w:tab/>
        <w:t>Психолог пункта социально-психологической помощи пункта временного размещения населения должен иметь соответствующую профессиональную подготовку, он отвечает за оказание своевременной психологической помощи населению, находящемуся в ПВ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сихолог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зучить назначение, план размещения и порядок работы всех структурных подразделений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свои функциональные обяза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роводимых учениях и тренировк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оевременно прибыть в ПВР по сигналам опов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ыявлять источники психических нарушений у пострадавших в ЧС, вести учет особенностей их проявл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овать работу по развёртыванию пункта психологической помощи и обеспечению его готовности к приему гражда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ть контроль и коррекцию развития психических расстройств у пострадавших в Ч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ести индивидуальное консультирование, в случае необходимости направлять пострадавших на стационарное леч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ть контроль содержания информации, доводимой до населения, размещенного в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стоянно информировать начальника ПВР о морально-психологической обстановке среди населения, вносить предложения по ее укреплен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начальника группы приема и размещения населения ПВ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чальник группы подчиняется начальнику ПВР и его заместителю. </w:t>
        <w:tab/>
        <w:t>Его решения являются обязательными к исполнению всего состава группы приема и размещения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ьник группы приема и размещения населения отвечает з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регистрацию и учёт эвакуируемого населения прибывшего в ПВР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мещение прибывающего эвакуируемо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группы приема и размещения населения оборудованием и имуще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овать подготовку личного состава групп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работать необходимую документацию группы по учету и размещению прибывшего пострадавш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порядок прибытия на ПВР пострадавшего населения и порядок его разм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отовить места размещения эвакуируемо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овать подготовку личного состава групп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ить рабочие места группы и доложить о готовности группы к приему населения, выводимого из зон возможных Ч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пределять обязанности между членами групп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овать учет, регистрацию и размещение пострадавш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водить своевременно информацию о всех изменениях в обстановке до пострадавш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кладывать начальнику ПВР о ходе приема и размещения прибывшего пострадавш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давать в стол справок списки размещенного в ПВР населения, а также списки выбывшего из ПВР населения с направлением выбы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ставлять списки пострадавшего населения начальникам и старшим колонн при отправке их в пункты длительного прожи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учетчика группы встречи, приема, регистрации и размещения населения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тчик подчиняется начальнику группы пункта ПВР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тчик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задачи и месторасположение пункта ПВР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разработке рабочих документов своей групп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свои функциональные обязанности и задачи групп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прибытием в ПВР подготовить рабочее место и документацию по учету прибывающ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ести количественный пофамильный (по паспортам и спискам) учет прибывших, указывать места их разм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читывать кто из состава семьи не прибыл на пункты и по какой причин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кладывать своему непосредственному начальнику о количестве прибывшего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чальника стола справок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ьник стола справок подчиняется начальнику ПВР населения и его заместителю. Он отвечает за своевременное предоставление информации по всем вопросам работы ПВР обратившимся за справками пострадавш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ьник стола справок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назначение, план размещения и порядок работы всех структурных подразделений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ть адреса и номера телефонов КЧС и ОПБ, ближайших ПВР; организаций, которые выделяют транспорт; знать порядок установления связи с руководителями этих организац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ить справочные докумен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порядок эвакуации и места размещения пострадавш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прибытием в ПВР оборудовать свое рабочее место для стола справ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вать справки пострадавшему населению о нахождении пунктов питания, медицинских организаций, отделений связи и сберкасс, о порядке работы бытовых учреждений и их местонахождении и по всем вопросам, связанным с размещением населения на данный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ладеть информацией о складывающейся обстановке в районе ЧС, на пункте размещения и доводить ее до эвакуируемого насел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ежурного стола справок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журный стола справок подчиняется начальнику стола справок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журный стола справок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назначение, план размещения и порядок работы всех структурных подразделений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задачи стола справок и свои функциональные обяза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одборе справочного материа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порядок эвакуации и места размещения пострадавше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прибытием в ПВР оборудовать свое рабочее место стола справ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комплектовать стол справок необходимыми справочными материал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обращении граждан давать справки по вопросам размещения и жизнеобеспечения в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нать места размещения администрации ПВР и эвакуируемого населения, порядок оказания медицинской помощи, питания и другим вопросам жизнеобеспе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ладеть информацией о складывающейся обстановке в районе ЧС, на пункте размещения и доводить ее до эвакуируемого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таршей дежурной комнаты матери и ребенка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ршая дежурная комнаты матери и ребенка подчиняется начальнику ПВР, его заместителю и отвечает за оказание помощи женщинам, эвакуируемым с малолетними детьми, организует прием, регистрацию и отправку специальным транспортом беременных женщин и женщин с малолетними детьми после получения ими ордера на подсе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а обяза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ать документацию, порядок развертывания и организацию работы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ть (совместно с комендантом) комнату матери и ребенка необходимым инвентарем и имуществом (детские кроватки, постельные принадлежности, игрушки и т.д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нать основные приемы и правила ухода за деть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получением распоряжения на развертывание ПВР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 прибытием в ПВР подготовить комнату матери и ребенка к приему детей и оказанию им необходимой помощ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овать прием, регистрацию и размещение матерей с малолетними детьми (до 7 ле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через медпункт ПВР оказывать необходимую помощь заболевшим детя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держивать необходимый порядок в комнате матери и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кладывать начальнику ПВР о положении дел в комнате матери и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дежурной комнаты матери и ребенка ПВР насе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журная комнаты матери и ребенка подчиняется старшей дежурной ПВР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а обяза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задачи и месторасположение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свои функциональные обязанности и предназначение комнаты матери и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ывать помощь дежурной в обеспечении комнаты необходимым инвентарем и имуществ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нать основные приемы и правила ухода за деть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получением распоряжения на развертывание ПВР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с прибытием в ПВР подготовить комнату матери и ребенка к приему дете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в период дежурства принимать и размещать матерей с малолетними детьми (до 7 ле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ывать помощь матерям по уходу за деть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просьбе матери вызывать медицинского работника для оказания медицинской помощ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ледить за соблюдением санитарно-гигиенически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ть постоянное наличие кипяченой воды в комнате матери и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начальника медицинского пункта ПВ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ьник медицинского пункта подчиняется начальнику ПВР и его заместителю. Его решения являются обязательными к исполнению составом медицинского пун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чальник медицинского пункта отвечает з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своевременное оказание медицинской помощи заболевшим пострадавшим и госпитализацию нуждающихся в ней в медицинскую организац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контроль санитарного состояния помещений ПВР и прилегающей территор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беспечение медицинского пункта оборудованием и имуще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чальник медицинского пункта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изучить документацию, функциональные обязанности, порядок развертывания и работы ПВР и медицинского пун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ериодически уточнять расчет потребности на лекарственные, дезинфекционные и дерратизационные средства, медицинское и санитарно-хозяйственное имущест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знать порядок связи с лечебными учреждениями рай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инимать участие в подготовке личного состава ПВР и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по прибытию в ПВР (ПДП) развернуть медицинский пункт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казывать первую медицинскую помощь заболевшим пострадавши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госпитализировать нуждающихся пострадавших в ближайшую медицинскую организац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контролировать санитарное состояние помещений и территор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частвовать в разработке режима питания и составлении раскладок продук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существлять систематический медицинский контроль за качеством питания личного состава и доброкачественностью в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контролировать качество продовольствия на продовольственном складе ПВР и в пункте приема пищи, а также качество приготовленной пищ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казывать помощь в развертывании и организации работы комнаты матери и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егулярно докладывать начальнику ПВР, главному врачу района, о наличии больных и санитарно - гигиенической и эпидемиологической обстановке в ПВ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медсестры медицинского пункта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сестра подчиняется начальнику медицинского пун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сестра обяза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задачи и месторасположение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задачи медпункта и свои функциональные обяза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нать порядок связи с лечебными учреждениями Дальнереченского городского окру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получением распоряжения на развертывание ПВР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 прибытием в ПВР участвовать в работах по развертыванию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держивать соблюдение в ПВР санитарно-гигиенических нор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ести учет боль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начальника пункта питания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ьник пункта питания подчиняется начальнику ПВР и его заместителю. Он отвечает за своевременное и качественное приготовление пищи и доведение норм до эвакуируемого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ать документацию, порядок развертывания и организацию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ать расположение рабочих и хозяйственных помещений, входы и выходы из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ланировать порядок обеспечения пункта питания необходимым инвентарем и имуществ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ставлять расчет на поставку имущ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брать группу, проверить состояние помещений пункта питания, оборудования и меры пожарной безопас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держивать необходимые санитарно-гигиенические условия на пункте пит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овать своевременное приготовление пищи, следить за ее качеством и доведением до эвакуируемо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нать места расположения продовольственных магазинов, столовых в районе расположения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держивать постоянную связь с начальником службы торговли и питания рай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оянно информировать начальника ПВР об организации питания эвакуируемо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ести учет и распределение поступающей продовольственной помощи нуждающим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окончании работы пункта питания оборудование и имущество передать на хра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начальника группы охраны общественного порядка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чальник группы охраны общественного порядка отвечает за поддержание общественного порядка на территории ПВР, организованный выход пострадавших на посадку в транспорт или к исходным пунктам маршрутов пешей эвакуации. Он подчиняется руководителю органов внутренних дел муниципального образования, и взаимодействует с начальником ПВР и его заместителе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ить назначение и план размещения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задачи группы ООП ПВР населения и свои функциональные обяза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работать документы группы охраны общественного поряд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лучением распоряжения на развертывание ПВ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быть в ПВР и подготовить группу и рабочие места к работ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ть безопасность граждан и поддержание общественного порядка на территории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ть организованный выход пострадавшего населения к местам временного разм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ледить за сохранностью личного имущества эвакуируемо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ть установленный пропускной режим, следить за соблюдением мер пожарной безопас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указанию начальника службы ГО ООП района и начальника пункта временного размещения населения доводить сигналы и распоряжения до работников ПВР и эвакуируемого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овывать регулирование на подъездах к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секать панические действия и слух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ружинника группы охраны общественного порядка П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жинник группы ООП ПВР населения подчиняется начальнику группы ООП и выполняет все его треб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обяза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жиме повседне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зучить назначение и план размещения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зучить задачи группы ООП и свои функциональные обяза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инимать участие в проводимых занятиях и уч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получением распоряжения на развертывание ПВР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быть в ПВР, выполнять указания начальника группы ООП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ть установленный порядок в ПВР, пресекать паническое настроение среди эвакуируемого населения, случаи мародер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ледить за соблюдением установленного пропускного режима в ПВ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 указанию начальника группы ООП доводить сигналы оповещения и распоряжения до работников ПВР и эвакуируемого населени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5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786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22.12.202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. № 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151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 - п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нктов временного размещения эвакуированного населенияиз зон чрезвычайных ситуаций природного и техногенного характера на территории Дальнерече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31"/>
        <w:gridCol w:w="1597"/>
        <w:gridCol w:w="1792"/>
        <w:gridCol w:w="1276"/>
        <w:gridCol w:w="1646"/>
        <w:gridCol w:w="1756"/>
        <w:gridCol w:w="1842"/>
        <w:gridCol w:w="2268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актический адрес учрежде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именова-ние учрежде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.И.О. руководителя контактный телефон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местимость общая (номеров, корпусов, классов/челове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атегория ПВР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жизнеобеспечения населения в ПВР (учреждения, персонала и техники)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едицинская помощ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еспечение вод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еспечение продуктами питания и продовольств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еспечение коммунально-бытовыми услугам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692132 Приморский кр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г. Дальнеречен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л. Ленина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У СО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к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(42356)258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(2 клас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 25 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-я категор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ГБУЗ «Дальнеречен-ская ЦГБ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пловой район «Лесозаводский» КГУП «Примтепло-энерг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О «Жемчужина Приморья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утилированная 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ко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оловая, 50 п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4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пловой район «Лесозаводский» КГУП «Примтеплоэнерго»</w:t>
            </w:r>
          </w:p>
          <w:p>
            <w:pPr>
              <w:pStyle w:val="Normal"/>
              <w:spacing w:lineRule="auto" w:line="240" w:before="0" w:after="0"/>
              <w:ind w:left="-131" w:right="-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2 чел.</w:t>
            </w:r>
          </w:p>
          <w:p>
            <w:pPr>
              <w:pStyle w:val="Normal"/>
              <w:spacing w:lineRule="auto" w:line="240" w:before="0" w:after="0"/>
              <w:ind w:left="-131" w:right="-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692136 Приморский кр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г. Дальнеречен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ул.45 лет Октября, 68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л.45 лет Октября, 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У СОШ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Щегл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(42356)2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1 класс - 17ч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класс - 18 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-я категор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ГБУЗ «Дальнеречен-ская ЦГБ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пловой район «Лесозаводский» КГУП «Примтепло-энерг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Жемчужина Приморья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утилированная 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firstLine="113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кольная</w:t>
            </w:r>
          </w:p>
          <w:p>
            <w:pPr>
              <w:pStyle w:val="Normal"/>
              <w:spacing w:lineRule="auto" w:line="240" w:before="0" w:after="0"/>
              <w:ind w:left="-113" w:firstLine="113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оловая, 50 п/м</w:t>
            </w:r>
          </w:p>
          <w:p>
            <w:pPr>
              <w:pStyle w:val="Normal"/>
              <w:spacing w:lineRule="auto" w:line="240" w:before="0" w:after="0"/>
              <w:ind w:left="-113" w:firstLine="113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4 чел.</w:t>
            </w:r>
          </w:p>
          <w:p>
            <w:pPr>
              <w:pStyle w:val="Normal"/>
              <w:spacing w:lineRule="auto" w:line="240" w:before="0" w:after="0"/>
              <w:ind w:left="-113" w:firstLine="113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пловой район «Лесозаводский» КГУП «Примтеплоэнерго»</w:t>
            </w:r>
          </w:p>
          <w:p>
            <w:pPr>
              <w:pStyle w:val="Normal"/>
              <w:spacing w:lineRule="auto" w:line="240" w:before="0" w:after="0"/>
              <w:ind w:left="-101" w:right="-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2 чел.</w:t>
            </w:r>
          </w:p>
          <w:p>
            <w:pPr>
              <w:pStyle w:val="Normal"/>
              <w:spacing w:lineRule="auto" w:line="240" w:before="0" w:after="0"/>
              <w:ind w:left="-101" w:right="-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692120 Приморский кр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г. Дальнеречен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.Лаз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л. С.Лазо 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У СОШ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етоваль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ветла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(42356)5244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924130585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2 класса по 25 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-я категор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ГБУЗ «Дальнеречен-ская ЦГБ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пловой район «Лесозаводский» КГУП «Примтепло-энерг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О «Жемчужина Приморья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утилированная 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ко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оловая, 50 п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4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пловой район «Лесозаводский» КГУП «Примтеплоэнерго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2 чел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692133 Приморский кр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г. Дальнеречен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л. Некрасова, 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У ООШ №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й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(42356)557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90896335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2 класса по 25 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-я категор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ГБУЗ «Дальнеречен-ская ЦГБ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О «Жемчужина Приморья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утилированная 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ко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оловая, 50 п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4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пловой район «Лесозаводский» КГУП «Примтеплоэнерго»</w:t>
            </w:r>
          </w:p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2 чел.</w:t>
            </w:r>
          </w:p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92133 Приморский к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. Дальнерече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л.45 лет Октября,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общежитие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ГА ПОУ «Промышленно-технолог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лободчикова Светла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(42356)2518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5 комнат по 3 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-я категор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ГБУЗ «Дальнеречен-ская ЦГБ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пловой район «Лесозаводский» КГУП «Примтепло-энерг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О «Жемчужина Приморья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утилированная 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оловая колледжа, 15 п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2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пловой район «Лесозаводский» КГУП «Примтеплоэнерго»</w:t>
            </w:r>
          </w:p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сонал – 2 чел.</w:t>
            </w:r>
          </w:p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ика – 0 ед.</w:t>
            </w:r>
          </w:p>
        </w:tc>
      </w:tr>
    </w:tbl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6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92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4" w:type="dxa"/>
            <w:tcBorders/>
          </w:tcPr>
          <w:p>
            <w:pPr>
              <w:pStyle w:val="Normal"/>
              <w:spacing w:lineRule="auto" w:line="240" w:before="0" w:after="0"/>
              <w:ind w:left="5138" w:right="-390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5138" w:right="-390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left="5138" w:right="-390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22.12.202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. № 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151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 - п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</w:t>
        <w:br/>
        <w:t xml:space="preserve">администрации пункта временного размещения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75170" cy="4124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517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01:00Z</dcterms:created>
  <dc:creator>Воронин ОМ</dc:creator>
  <dc:description/>
  <dc:language>en-US</dc:language>
  <cp:lastModifiedBy>Михайлова НА</cp:lastModifiedBy>
  <cp:lastPrinted>2023-03-21T15:14:00Z</cp:lastPrinted>
  <dcterms:modified xsi:type="dcterms:W3CDTF">2024-05-15T05:01:00Z</dcterms:modified>
  <cp:revision>2</cp:revision>
  <dc:subject/>
  <dc:title/>
</cp:coreProperties>
</file>