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08.04.2024г</w:t>
      </w:r>
      <w:r>
        <w:rPr>
          <w:sz w:val="26"/>
          <w:szCs w:val="26"/>
        </w:rPr>
        <w:t xml:space="preserve">.                                    г. Дальнереченск                                         № </w:t>
      </w:r>
      <w:r>
        <w:rPr>
          <w:sz w:val="26"/>
          <w:szCs w:val="26"/>
          <w:u w:val="single"/>
        </w:rPr>
        <w:t>467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здания, содержания и организации деятельности аварийно-спасательных служб (формирований)  гражданской обороны на территории Дальнереченского городского округа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12.02.1998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от 06.10.200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 22.08.1995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варийно-спасательных службах и статусе спасателей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ЧС России от 23.12.2005 № 999 «Об утверждении порядка создания нештатных аварийно-спасательных формирований», приказом МЧС РФ от 30.06. 2014  № 331 «О внесении изменений в Порядок создания нештатных аварийно-спасательных формирований, утвержденный приказом МЧС России от 23.12.2005 № 999»,  в целях совершенствования выполнения мероприятий по гражданской обороне, защите населения и территорий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от чрезвычайных ситуаций природного и техногенного характера,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202016%D0%B3%5C2024%5C%D0%9F%D0%BE%D1%81%D1%82-%D0%B5%20%D0%B0%D0%B4%D0%BC-%D1%86%D0%B8%D0%B8%20%D0%94%D0%93%D0%9E%5C%D0%9D%D0%A4%D0%93%D0%9E%5C8a89f62bcd01d59a0398076a05176eb2.docx" \l "Par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здания, содержания и организации деятельности аварийно-спасательных служб (формирований) гражданской обороны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еречень организаций, создающих нештатные формирования 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обеспечению выполнения мероприятий по гражданской обороне, 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квидации последствий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прилож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руководителям организаций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нештатные аварийно-спасательные формирова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 создании нештатных аварийно-спасательных формирований руководствоваться настоящим Порядком о создании, содержании и организации деятельности аварийно-спасательных формирован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казы (распоряжения)  о создании служб гражданской обороны и копии Положений о соответствующей службе гражданской обороны направить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Димова М.Л.) данное постановление разместить на официальном сайте Дальнереченского городского округ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3175"/>
      </w:tblGrid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Дальнереченского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тар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autoSpaceDE w:val="false"/>
        <w:ind w:left="4962" w:hanging="0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4.2024г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467-па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я, содержания и организации деятельности аварийно-спасательных служб гражданской обороны на территории Дальнереченского городск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 и понятия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создания, содержания и организации деятельности аварийно-спасательных служб гражданской обороны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разработан в соответствии с Федеральными законами от 12.02.1998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от 06.10.2003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2.08.1995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варийно-спасательных службах и статусе спасателей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ЧС России от 23.12.2005 № 999 «Об утверждении порядка создания нештатных аварийно-спасательных формирований», приказом МЧС РФ от 30.06. 2014  №331 «О внесении изменений в Порядок создания нештатных аварийно-спасательных формирований, утвержденный приказом МЧС России от 23.12. 2005 №999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авовые основы создания и деятельности нештатных аварийно-спасательных формирован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оставляют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 от 12.02.1998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от 22.08.1995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варийно-спасательных службах и статусе спасателей», иные нормативные правовые акты Российской Федерации, а также законы и иные нормативные правовые акты Администрации Примо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здания аварийно-спасательные формир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законодательством Российской Федерации аварийно-спасательные формирования могут создаватьс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остоянной штатной основе - профессиональные аварийно-спасательные формирова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нештатной основе - нештатные аварийно-спасательные формирова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щественных началах - общественные аварийно-спасательные формирова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Нештатные аварийно-спасательные формирования подразделяютс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одчиненности: территориальные и организац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предназначению: радиационного, химического, биологического (бактериологического) наблюдения и разведки, инженерной разведки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офессиональные аварийно-спасательные формирования могут создаваться в Дальнереченском городском  округе по решению главы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ештатные аварийно-спасательные формирования на территории Дальнереченского городского округа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Нештатные аварийно-спасательные формирования создаются с учето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202016%D0%B3%5C2024%5C%D0%9F%D0%BE%D1%81%D1%82-%D0%B5%20%D0%B0%D0%B4%D0%BC-%D1%86%D0%B8%D0%B8%20%D0%94%D0%93%D0%9E%5C%D0%9D%D0%A4%D0%93%D0%9E%5C8a89f62bcd01d59a0398076a05176eb2.docx" \l "Par1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н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рганизаций, расположенных на территории Дальнереченского городского округа, в которых создаются нештатные аварийно-спасательные формирования, определяемом администрацией Дальнереченского городского округа (приложение № 2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и, создающие нештатные аварийно-спасательные формирова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ют структуру и табели оснащения нештатных аварийно-спасательных формирований специальной техникой, оборудованием, снаряжением, инструментами и материалам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омплектовывают нештатные аварийно-спасательные формирования личным составом, оснащают их специальной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т подготовку и руководство деятельностью нештатных аварийно-спасательных формирован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ют всестороннее обеспечение применения нештатных аварийно-спасательных формирован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планирование и применение нештатных аварийно-спасательных формирован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Личный состав нештатных аварийно-спасательных формирований, создаваемых на территории Дальнереченского городского округа, комплектуется за счет работников организаций, расположенных на территории Дальнереченского городского округа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рования доукомплектовываются невоеннообязанным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беспечение нештатных аварийно-спасательных формирований специальной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нештатных аварийно-спасательных формир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и задачами нештатных аварийно-спасательных формирований на территории Дальнереченского городского округа являютс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восстановлении функционирования объектов жизнеобеспечения населе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ликвидации чрезвычайных ситуаций природного и техногенного характера (далее - чрезвычайные ситуации), а также в борьбе с пожарам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ми задачами аварийно-спасательных формирований при участии в ликвидации чрезвычайных ситуаций на территории Дальнереченского городского округа являютс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ание органов управления, сил и средств аварийно-спасательных формирований в постоянной готовности к выдвижению в зоны чрезвычайных ситуаций и проведению работ по ликвидации муниципальных чрезвычайных ситуаций на территории Дальнереченского городского округ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я чрезвычайных ситуаций на обслуживаемых объектах или территориях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подготовке решений по созданию, размещению, определению номенклатурного состава и объемов резерва материальных ресурсов для ликвидации чрезвычайных ситуац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паганда знаний в области гражданской обороны, защиты населения и территорий Дальнереченского городского округа от чрезвычайных ситуаций, участие в подготовке населения и работников организаций к действиям в условиях чрезвычайных ситуац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ие в разработке нормативных документов по вопросам организации и проведения аварийно-спасательных и других неотложных работ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работка и внесение в администрацию Дальнереченского городского округа предложений по вопросам технического обеспечения деятельности аварийно-спасательных формирований и социальной защиты спасателей и других работников аварийно-спасательных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формир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министрация Дальнереченского городского округа  на территории Дальнереченского городского округа  вправе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ть организации, находящиеся в сфере ее ведения, которые создают нештатные аварийно-спасательные (формирования)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овывать создание, подготовку и оснащение нештатных аварийно-спасательных формирован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сти реестры всех организаций, создающих нештатные аварийно-спасательные формирования, и осуществляют их учет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овывать планирование применения нештатных аварийно-спасательных формирован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менение нештатных аварийно-спасательных формирований осуществляется по плану гражданской обороны и защиты населения Дальнереченского городского округа, а также в соответствии с Планом действий по предупреждению и ликвидации чрезвычайных ситуаций на территории Дальнереченского городского округа и планами действий по предупреждению и ликвидации чрезвычайных ситуаций организаций, расположенных на территории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ординацию деятельности аварийно-спасательных формирований на территории Дальнереченского городского округа осуществляет комиссия по предупреждению и ликвидации чрезвычайных ситуаций и обеспечению пожарной безопасности Дальнеречен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ир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autoSpaceDE w:val="false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4.2024г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467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создающих нештатные формирова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выполнения мероприятий по гражданской обороне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квидации последствий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/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997"/>
        <w:gridCol w:w="2389"/>
        <w:gridCol w:w="239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мероприятия по 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службы, создающие НФ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а связи и оповещ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овещение населения городского округа и поддержание в состоянии готовности системы оповещения населения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тдел по делам ГО,ЧС и мобилизационной  работ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а по обслуживанию защитных сооруж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защитных сооружений по ГО и других заглубленных защитных сооружений ГО в мирное и военное время, поддержание в готовности к использованию и техническое обслуживание в период пребывания в них укрываемы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Жилищная компан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-технические группы по внутренним электросетям, по водопроводным сетям по теплосет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ероприятий, направленных на повышение надежности, осуществление ремонта поврежденных энергосистем, теплосистем, водоснабжения и канализации н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Жилищная компания»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Округ»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П Пороши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мероприятия по 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службы, создающие НФ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 городского ок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вакуационная групп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эвакуационных (эвакоприемных) мероприят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вакуационная комиссия Дальнереченского городского округ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-технические группы по электросет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повышение надежности, осуществление ремонта поврежденных энергосисте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альнереченская энергосетевая компания» ООО «ДЭСК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а по обеспечению населения хлеб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обеспечение населения хлебо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Пекарь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81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1BB1542DDDCCAE533CECCC7CAC7063713E3498E69E92EF7AAE36B2A0p7W9B" TargetMode="External"/><Relationship Id="rId4" Type="http://schemas.openxmlformats.org/officeDocument/2006/relationships/hyperlink" Target="consultantplus://offline/ref=721BB1542DDDCCAE533CECCC7CAC7063713A3A9FE69792EF7AAE36B2A0p7W9B" TargetMode="External"/><Relationship Id="rId5" Type="http://schemas.openxmlformats.org/officeDocument/2006/relationships/hyperlink" Target="consultantplus://offline/ref=721BB1542DDDCCAE533CECCC7CAC7063713D3995EF9692EF7AAE36B2A079319179227B00FB217D3Bp4WAB" TargetMode="External"/><Relationship Id="rId6" Type="http://schemas.openxmlformats.org/officeDocument/2006/relationships/hyperlink" Target="consultantplus://offline/ref=721BB1542DDDCCAE533CECCC7CAC7063713F359BE29692EF7AAE36B2A0p7W9B" TargetMode="External"/><Relationship Id="rId7" Type="http://schemas.openxmlformats.org/officeDocument/2006/relationships/hyperlink" Target="consultantplus://offline/ref=721BB1542DDDCCAE533CECCC7CAC7063713E3498E69E92EF7AAE36B2A0p7W9B" TargetMode="External"/><Relationship Id="rId8" Type="http://schemas.openxmlformats.org/officeDocument/2006/relationships/hyperlink" Target="consultantplus://offline/ref=721BB1542DDDCCAE533CECCC7CAC7063713A3A9FE69792EF7AAE36B2A0p7W9B" TargetMode="External"/><Relationship Id="rId9" Type="http://schemas.openxmlformats.org/officeDocument/2006/relationships/hyperlink" Target="consultantplus://offline/ref=721BB1542DDDCCAE533CECCC7CAC7063713D3995EF9692EF7AAE36B2A079319179227B00FB217D3Bp4WAB" TargetMode="External"/><Relationship Id="rId10" Type="http://schemas.openxmlformats.org/officeDocument/2006/relationships/hyperlink" Target="consultantplus://offline/ref=721BB1542DDDCCAE533CECCC7CAC7063713F359BE29692EF7AAE36B2A0p7W9B" TargetMode="External"/><Relationship Id="rId11" Type="http://schemas.openxmlformats.org/officeDocument/2006/relationships/hyperlink" Target="consultantplus://offline/ref=721BB1542DDDCCAE533CECCC7CAC706372363B99EDC9C5ED2BFB38pBW7B" TargetMode="External"/><Relationship Id="rId12" Type="http://schemas.openxmlformats.org/officeDocument/2006/relationships/hyperlink" Target="consultantplus://offline/ref=721BB1542DDDCCAE533CECCC7CAC7063713E3498E69E92EF7AAE36B2A0p7W9B" TargetMode="External"/><Relationship Id="rId13" Type="http://schemas.openxmlformats.org/officeDocument/2006/relationships/hyperlink" Target="consultantplus://offline/ref=721BB1542DDDCCAE533CECCC7CAC7063713D3995EF9692EF7AAE36B2A0p7W9B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22:00Z</dcterms:created>
  <dc:creator>User</dc:creator>
  <dc:description/>
  <cp:keywords/>
  <dc:language>en-US</dc:language>
  <cp:lastModifiedBy>USER</cp:lastModifiedBy>
  <cp:lastPrinted>2022-05-25T14:10:00Z</cp:lastPrinted>
  <dcterms:modified xsi:type="dcterms:W3CDTF">2024-04-09T21:58:00Z</dcterms:modified>
  <cp:revision>31</cp:revision>
  <dc:subject/>
  <dc:title> </dc:title>
</cp:coreProperties>
</file>