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134820054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4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55" w:leader="none"/>
        </w:tabs>
        <w:rPr>
          <w:szCs w:val="26"/>
        </w:rPr>
      </w:pPr>
      <w:r>
        <w:rPr>
          <w:sz w:val="28"/>
          <w:szCs w:val="28"/>
        </w:rPr>
        <w:t>22.12.2023</w:t>
        <w:tab/>
        <w:t xml:space="preserve">                                  г. Дальнереченск                                №  1500-п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TextBody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08.10.2015 </w:t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42 «О создании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»</w:t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оссийской Федерации от 24 марта 2014 года № 172 «О Всероссийском физкультурно-спортивном комплексе «Готов к труду и обороне» (ГТО), в целях поэтапного внедрения Всероссийского физкультурно-спортивного комплекса в Дальнереченском городском округе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2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 Внести изменения  в постановление администрации Дальнереченского городского округа от 08.10.2015 № 1042 «О создании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тав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Дальнереченского городского округа              Н.Е. Фесюк.</w:t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tabs>
          <w:tab w:val="clear" w:pos="708"/>
          <w:tab w:val="left" w:pos="761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>С.В. Старков</w:t>
      </w:r>
      <w:r>
        <w:br w:type="page"/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округ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22.12.2023 №  1500-п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ординационной комиссии по внедрению и реализации Всероссийского физкультурно-спортивного комплекса «Готов к труду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и  обороне» (ГТО) в Дальнереченском городском округ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5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сюк Наталья Евгеньевна  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 заместитель главы администрации Дальнереченского городского округа, председатель координационной комиссии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онова Светлана Александро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чальник отдела спорта администрации Дальнереченского городского округа, заместитель председателя координационной комиссии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бякова Ирина Александровна     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>заместитель директора по учебно-спортивной работе МБОУ ДОД «ДЮСШ</w:t>
            </w:r>
            <w:r>
              <w:rPr>
                <w:sz w:val="28"/>
                <w:szCs w:val="28"/>
              </w:rPr>
              <w:t>» Дальнереченского городского округа</w:t>
            </w:r>
            <w:r>
              <w:rPr>
                <w:sz w:val="28"/>
                <w:szCs w:val="28"/>
                <w:shd w:fill="FFFFFF" w:val="clear"/>
              </w:rPr>
              <w:t xml:space="preserve">, секретарь </w:t>
            </w:r>
            <w:r>
              <w:rPr>
                <w:sz w:val="28"/>
                <w:szCs w:val="28"/>
              </w:rPr>
              <w:t>координационной комиссии;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лены координационной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апов Владимир Григорьевич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спорта администрации Дальнереченского городского округа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здова Алёна Анатольевна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тор центра тестирования Дальнеречен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енко Петр Григорьевич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енер-преподаватель МБОУ ДОД «ДЮСШ» Дальнеречен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тько Наталья Николае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- начальник  МКУ «Управление образования» 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нова Елена Анатолье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финансового управления администрации Дальнереченского городского округ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>
      <w:sz w:val="28"/>
      <w:szCs w:val="28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6">
    <w:name w:val="Знак"/>
    <w:basedOn w:val="Normal"/>
    <w:qFormat/>
    <w:pPr>
      <w:spacing w:lineRule="exact" w:line="240" w:before="0" w:after="160"/>
      <w:ind w:left="0" w:right="0" w:firstLine="709"/>
    </w:pPr>
    <w:rPr>
      <w:rFonts w:ascii="Verdana" w:hAnsi="Verdana" w:cs="Verdana"/>
      <w:sz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</w:tabs>
      <w:ind w:firstLine="709"/>
      <w:jc w:val="both"/>
    </w:pPr>
    <w:rPr>
      <w:rFonts w:eastAsia="Droid Sans Fallback;MS Mincho" w:cs="unifont;Times New Roman"/>
      <w:kern w:val="2"/>
      <w:sz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2:47:00Z</dcterms:created>
  <dc:creator>user41</dc:creator>
  <dc:description/>
  <cp:keywords/>
  <dc:language>en-US</dc:language>
  <cp:lastModifiedBy>Каменецкая </cp:lastModifiedBy>
  <cp:lastPrinted>2023-12-20T09:56:00Z</cp:lastPrinted>
  <dcterms:modified xsi:type="dcterms:W3CDTF">2023-12-26T02:01:00Z</dcterms:modified>
  <cp:revision>33</cp:revision>
  <dc:subject/>
  <dc:title/>
</cp:coreProperties>
</file>