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62" w:hanging="0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 ноября 2023                      г. Дальнереченск          №  1325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23.12.2019 № 1016 «Об утверждении новой редакции Положения </w:t>
      </w:r>
      <w:r>
        <w:rPr>
          <w:b/>
          <w:bCs/>
          <w:sz w:val="28"/>
          <w:szCs w:val="28"/>
        </w:rPr>
        <w:t xml:space="preserve">об оплате труда работников </w:t>
      </w:r>
      <w:r>
        <w:rPr>
          <w:b/>
          <w:sz w:val="28"/>
          <w:szCs w:val="28"/>
        </w:rPr>
        <w:t>муниципальных общеобразовательных учреждений Дальнереченского городского округа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34 Трудового кодекса Российской Федерации, статьей 8 Решения Думы Дальнереченского городского округа № 130 от 22.12.2022 «О бюджете Дальнереченского городского округа на 2023 год и плановый период 2024-2025г.г.»,постановлением администрации Дальнереченского городского округа от 02.10.2023 № 1061-па «Об индексации заработной платы работников муниципальных учреждений, финансируемых из бюджета Дальнереченского городского округа», постановлением Правительства Приморского края от 09.09.2022 № 610-пп «Об индексации   заработной платы работников государственных учреждений Приморского края в 2023 году», постановлением правительства Приморского края от 30.10.2023 № 740-пп «О внесении изменений в постановление Правительства Приморского края от 9 сентября 2022 года № 610-пп «Об индексации заработной платы работников государственных учреждений Приморского края в 2023 году», администрация Дальнереченского городского округ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Дальнереченского городского округа от 23.12.2019 № 1016 «Об утверждении новой редакции Положения об оплате труда работников муниципальных общеобразовательных учреждений Дальнереченского городского округа по виду экономической деятельности «Образование» изложить в следующей редакции (прилагается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993"/>
        <w:jc w:val="both"/>
        <w:rPr/>
      </w:pPr>
      <w:r>
        <w:rPr>
          <w:sz w:val="28"/>
          <w:szCs w:val="28"/>
        </w:rPr>
        <w:t>Настоящее постановление распространяется на правоотношения, возникшие с 01 декабря 2023 года.</w:t>
      </w:r>
    </w:p>
    <w:p>
      <w:pPr>
        <w:pStyle w:val="Normal"/>
        <w:spacing w:lineRule="auto" w:line="36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Шитько Н.Н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hanging="28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</w:rPr>
      </w:pPr>
      <w:r>
        <w:rPr>
          <w:rStyle w:val="Applestylespan"/>
          <w:rFonts w:cs="Times New Roman" w:ascii="Times New Roman" w:hAnsi="Times New Roman"/>
          <w:color w:val="000000"/>
        </w:rPr>
        <w:t xml:space="preserve">Приложение </w:t>
      </w:r>
    </w:p>
    <w:p>
      <w:pPr>
        <w:pStyle w:val="Style21"/>
        <w:ind w:left="4962" w:hanging="0"/>
        <w:rPr/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к постановлению администрации Дальнереченского городского округа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от 20.11.2023 г. № 1325-па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Style21"/>
        <w:ind w:left="4962" w:hanging="0"/>
        <w:rPr>
          <w:rStyle w:val="Applestylespan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Style21"/>
        <w:ind w:left="4962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Applestylespan"/>
          <w:rFonts w:cs="Times New Roman" w:ascii="Times New Roman" w:hAnsi="Times New Roman"/>
          <w:color w:val="000000"/>
          <w:sz w:val="22"/>
          <w:szCs w:val="22"/>
        </w:rPr>
        <w:t xml:space="preserve">к Положению об оплате труда работников муниципальных общеобразовательных учреждений, утвержденному постановлением администрации Дальнереченского городского округа от 23.12.2019 №1016 </w:t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tabs>
          <w:tab w:val="clear" w:pos="708"/>
          <w:tab w:val="left" w:pos="900" w:leader="none"/>
          <w:tab w:val="left" w:pos="1440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инимальные размеры окладов работников </w:t>
      </w:r>
      <w:r>
        <w:rPr>
          <w:rStyle w:val="Style14"/>
          <w:bCs w:val="false"/>
          <w:color w:val="000000"/>
          <w:sz w:val="28"/>
          <w:szCs w:val="28"/>
        </w:rPr>
        <w:t>общеобразовательных учреждений</w:t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29.05.2008 № 247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"/>
        <w:gridCol w:w="20"/>
        <w:gridCol w:w="2500"/>
      </w:tblGrid>
      <w:tr>
        <w:trPr>
          <w:trHeight w:val="6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перв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, кассир, секретарь, секретарь-машинист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5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и служащих 1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 808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фессиональная квалификационная группа «Общеотраслевые должности служащих второго уровня»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пектор по кадрам, техник, лаборант, техник-программист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4 924</w:t>
            </w:r>
          </w:p>
        </w:tc>
      </w:tr>
      <w:tr>
        <w:trPr/>
        <w:tc>
          <w:tcPr>
            <w:tcW w:w="6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кладом, заведующий хозяйство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 404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Профессиональная квалификационная группа «Общеотраслевые должности служащих третьего уровня» 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ухгалтер, инженер по охране труда и технике безопасности, специалист по охране тру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в сфере закупок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 129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10 684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 028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лжности служащих первого квалификационного уровня, по которым может устанавливаться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внутридолжностная категор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1 015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sz w:val="26"/>
                <w:szCs w:val="26"/>
              </w:rPr>
              <w:t>2. Минимальные размеры окладов работников учреждений по профессиональным квалификационным группам общеотраслевых должностей руководителей, специалистов и служащих, утвержденных Приказом Минздравсоцразвития России от 05.05.2008 № 216н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учебной части, библиотекар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752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по труду, инструктор по физической культуре, музыкальный руко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4 838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-методист, концертмейстер, педагог дополнительного образования, педагог-организатор, социальный педагог, тренер-преподава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 751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-психолог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507</w:t>
            </w:r>
          </w:p>
        </w:tc>
      </w:tr>
      <w:tr>
        <w:trPr>
          <w:trHeight w:val="391" w:hRule="atLeast"/>
          <w:cantSplit w:val="true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ь физического воспитания, старший методист преподаватель-организатор основ безопасности жизнедеятельности, педагог-библиотекарь; учитель-логопед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 68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 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 767</w:t>
            </w:r>
          </w:p>
        </w:tc>
      </w:tr>
      <w:tr>
        <w:trPr>
          <w:trHeight w:val="391" w:hRule="atLeast"/>
          <w:cantSplit w:val="true"/>
        </w:trPr>
        <w:tc>
          <w:tcPr>
            <w:tcW w:w="936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Минимальные размеры окладов работников учреждений по профессиональным квалификационным группам общеотраслевых профессий рабочих, утвержденных Приказом Минздравсоцразвития России от 29.05.2008 № 248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лификационные группы/должности, отнесенные к квалификационным уровня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мальный размер оклада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1,2 и 3 квалификационных разрядов в соответствии с Единым тарифно-квалификационным справочником работ и профессий рабоч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деробщик, сторож (вахтер), рабочий по комплексному обслуживанию и ремонту зда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ник, уборщик служебных помещений, уборщик территор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66</w:t>
            </w:r>
          </w:p>
          <w:p>
            <w:pPr>
              <w:pStyle w:val="Normal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87</w:t>
            </w:r>
          </w:p>
        </w:tc>
      </w:tr>
      <w:tr>
        <w:trPr/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ессиональная квалификационная группа «Общеотраслевые профессии рабочих второго уровня»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4 и 5 квалификационных разрядов  в соответствии с Единым тарифно-квалификационным справочником работ и профессий рабочих : водитель автомобил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924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6 и 7 квалификационных разрядов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 627</w:t>
            </w:r>
          </w:p>
        </w:tc>
      </w:tr>
      <w:tr>
        <w:trPr/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квалификационный уровен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я профессий рабочих, по которым предусмотрено присвоение 8 квалификационного разряда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808</w:t>
            </w:r>
          </w:p>
        </w:tc>
      </w:tr>
      <w:tr>
        <w:trPr>
          <w:trHeight w:val="1679" w:hRule="atLeast"/>
        </w:trPr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квалификационный уровень: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я профессий рабочих, предусмотренных 1-3  квалификационными уровнями настоящей профессиональной квалификационной группы, выполняющих важные (особо важные) и ответственные (особо ответственные) работы, 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ит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 222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       </w:t>
            </w:r>
            <w:r>
              <w:rPr/>
              <w:t>14 1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9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23:32:00Z</dcterms:created>
  <dc:creator>GlBuh</dc:creator>
  <dc:description/>
  <cp:keywords/>
  <dc:language>en-US</dc:language>
  <cp:lastModifiedBy>Каменецкая </cp:lastModifiedBy>
  <cp:lastPrinted>2022-10-05T11:36:00Z</cp:lastPrinted>
  <dcterms:modified xsi:type="dcterms:W3CDTF">2023-11-22T00:37:00Z</dcterms:modified>
  <cp:revision>19</cp:revision>
  <dc:subject/>
  <dc:title>ЛИСТ  СОГЛАСОВАНИЯ</dc:title>
</cp:coreProperties>
</file>