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9                          г. Дальнереченск                                      № 32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202:82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 xml:space="preserve">на  земельном участке с кадастровым номером 25:29:010202:82, по адресу: Приморский край, г. Дальнереченск, пер.Пролетарский, д.1в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0 метра со стороны смежного земельного участка, расположенного по адресу: г.Дальнереченск, пер.Пролетарский, дом 1б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пер.Пролетарский, дом 1б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5 ноября 2019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Дата проведения публичных слушаний: 16 ноября 2019г. Время проведения: 16:00 - 17:00ч. Место проведения: прилегающая территория к земельному участку, расположенному по  адресу: г. Дальнереченск, пер.Пролетарский, дом 1в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8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и.о.главы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8:00Z</dcterms:created>
  <dc:creator>User</dc:creator>
  <dc:description/>
  <cp:keywords/>
  <dc:language>en-US</dc:language>
  <cp:lastModifiedBy>master</cp:lastModifiedBy>
  <cp:lastPrinted>2019-10-30T10:41:00Z</cp:lastPrinted>
  <dcterms:modified xsi:type="dcterms:W3CDTF">2019-11-05T23:21:00Z</dcterms:modified>
  <cp:revision>4</cp:revision>
  <dc:subject/>
  <dc:title> </dc:title>
</cp:coreProperties>
</file>