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 июля 201                          г. Дальнереченск                                      № 22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205:193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>Уставом Дальнереченского городского округа, рассмотрев заявление Меньшикова А.Г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 xml:space="preserve">на  земельном участке с кадастровым номером 25:29:010205:193, расположенном  примерно в 165 м по направлению на юго-восток от ориентира жилой дом, расположенного за пределами участка, адрес ориентира: Приморский край, г.Дальнереченск, ул.Зелёная,  д.29-а.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8 метров со стороны смежного земельного участка, расположенного по адресу: г.Дальнереченск, ул. </w:t>
      </w:r>
      <w:r>
        <w:rPr>
          <w:rFonts w:eastAsia="Calibri"/>
          <w:sz w:val="28"/>
          <w:szCs w:val="28"/>
        </w:rPr>
        <w:t xml:space="preserve">Зелёная, д.41; </w:t>
      </w:r>
      <w:r>
        <w:rPr>
          <w:sz w:val="28"/>
          <w:szCs w:val="28"/>
          <w:lang w:eastAsia="ru-RU"/>
        </w:rPr>
        <w:t xml:space="preserve">с  3-х  метров до 1,5 метров  со стороны улицы </w:t>
      </w:r>
      <w:r>
        <w:rPr>
          <w:rFonts w:eastAsia="Calibri"/>
          <w:sz w:val="28"/>
          <w:szCs w:val="28"/>
        </w:rPr>
        <w:t>Зелёно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римерно в 165 м по направлению на юго-восток от ориентира жилой дом, расположенного за пределами участка, адрес ориентира: Приморский край, г.Дальнереченск, ул.Зелёная,  д.29-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01 августа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6. Дата проведения публичных слушаний: 14 августа 2019г. Время проведения: 17:00 - 18:00ч. Место проведения: прилегающая территория к земельному участку, расположенному примерно в 165 м по направлению на юго-восток от ориентира жилой дом, расположенного за пределами участка, адрес ориентира: Приморский край, г.Дальнереченск, ул.Зелёная,  д.29-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7-30T11:51:00Z</cp:lastPrinted>
  <dcterms:modified xsi:type="dcterms:W3CDTF">2019-08-01T04:23:00Z</dcterms:modified>
  <cp:revision>63</cp:revision>
  <dc:subject/>
  <dc:title> </dc:title>
</cp:coreProperties>
</file>