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4394200" cy="458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Коваль Анатолий Константинович, 1962 года рождения, место жительства – Приморский край, г. Дальнереченск, основное место работы или службы, занимаемая должность (в случае отсутствия основного места работы или службы – род занятий) – Приморское линейное производственное управление магистральных газопроводов ООО «Газпром трансгаз Томск», мастер линейно-эксплуатационной службы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ен Всероссийской политической партии «ЕДИНАЯ РОССИЯ»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е образование – Хабаровский политехнический институт, 1988г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винут избирательным объединением – Местное отделение Всероссийской политической партии «ЕДИНАЯ РОССИЯ» Дальнереченского городского округа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08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2.07.2017 17:3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9:00Z</dcterms:created>
  <dc:creator>user01</dc:creator>
  <dc:description/>
  <cp:keywords/>
  <dc:language>en-US</dc:language>
  <cp:lastModifiedBy>111</cp:lastModifiedBy>
  <cp:lastPrinted>2017-07-13T12:18:00Z</cp:lastPrinted>
  <dcterms:modified xsi:type="dcterms:W3CDTF">2017-08-08T04:58:00Z</dcterms:modified>
  <cp:revision>7</cp:revision>
  <dc:subject/>
  <dc:title/>
</cp:coreProperties>
</file>