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 В рамках проект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проекта # Сидим дома  клуб «Космос» ведет дистанционное общение с участниками клубных формирований  и просто с жителями села, привлекая  их к общению. Предложили контакт на связи по телефону закрытая группа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>. Мы закидываем сообщения с предложением принять участие в конкурсах, викторинах, соревнованиях. Вместе весело! Самоизоляция- не повод грустить и скучать.  Новый фотоконкурс пришелся по вкусу и родителям и детям. По итогам конкурса по окончании самоизаляции и снятия карантина все участники всех предложенных соревнований, селфи-конкурсов будут награждены призами и подарками для приятного семейного  времяпровождения.                                Нам вместе-не скуч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был проведен конкурс «Творческая мастерская до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овы Полина и Анжелика-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фи-конкурс «Мы со спортом дружи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Зиненко- так держат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5425" cy="299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5425" cy="2990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«По сказкам Пушкина» и «Игры разума». Приз ждет Даниила и Дашу Зиненко, которые правильно ответили на вопросы виктор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2990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23:00Z</dcterms:created>
  <dc:creator>User</dc:creator>
  <dc:description/>
  <cp:keywords/>
  <dc:language>en-US</dc:language>
  <cp:lastModifiedBy>User</cp:lastModifiedBy>
  <dcterms:modified xsi:type="dcterms:W3CDTF">2020-04-14T10:37:00Z</dcterms:modified>
  <cp:revision>16</cp:revision>
  <dc:subject/>
  <dc:title/>
</cp:coreProperties>
</file>