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с.Грушевое  за период с 20.01.2020г.  по 26.01. 2020г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25 января конкурсы для детей «Таня, Танечка, Танюша»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роприятии ребята узнали, почему все празднуют Татьянин день и почему он еще называется день студен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Для детей в этот день  были веселые конкурсы и игры:на внимание «Не собьюсь», «Веселый счет», «Умники и умницы».  Также прошли конкурсы на создание хорошего настроения: «Чемпион мяча»- здесь ребята соревновалис в умении управлять мячом ,«На перегонки», «На рыбалку»-кто быстрей поймает рыбку удочкой и кто больше наберет балов. А закончилось мероприятие, как всегда, получением сладостей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иняли участие в конкурсах и играх, всем было весе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1460" cy="208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7030" cy="2169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2585" cy="2172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258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70530" cy="2219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6 января прошло в клубе мероприятие ко Дню снятия блокады Ленинграда «И помнить страшно и забыть нельзя». Мероприятие проходило в библиотеке,  собрав зрителей разных возрастов. 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Цель данного мероприятия- </w:t>
      </w:r>
      <w:r>
        <w:rPr>
          <w:sz w:val="28"/>
          <w:szCs w:val="28"/>
        </w:rPr>
        <w:t>воспитание патриотизма, чувства гордости за свою страну, за свой народ, формирование осознания исторического прошлого, формировать представление о роли Ленинграда в Великой Отечественной войне, воспитание чувства сострадания и гордости за стойкость своего народа в период блокады Ленинграда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«Внимание! Внимание! Внимание!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е правительство 27 января объявило Днем воинской славы России. В этот день в 1944 г. была снята блокада города Ленинграда. Подвигу советских людей в Великой Отечественной войне против фашистских захватчиков посвящается наше мероприятие»- так началось мероприятие.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ыл показан фильм «900 дней мужества».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75 лет отделяют нас от суровых и грозных лет войны, но время никогда не изгладит из памяти народа Великую Отечественную войну 1941-1945 годов, самую тяжелую и жестокую из всех войн в истории нашей страны.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>На экране прозвучали воспоминания очевидцев тех страшных событий :</w:t>
      </w:r>
      <w:r>
        <w:rPr>
          <w:sz w:val="28"/>
          <w:szCs w:val="28"/>
        </w:rPr>
        <w:t xml:space="preserve"> Галины Павловны Вишневской, учителя, врача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едущая призвала взглядеться в лица ленинградцев, и понять, как жили ленинградцы первой блокадной зимы. Жизнь продолжалась: любили, страдали, писали стихи и музыку, работали, чтобы приблизить Победу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Люди научились делать пышки из горчицы, суп из дрожжей, котлеты из хрена, кисель из столярного клея. Хлеб – это совсем маленький кусочек… тяжелый, липкий, сырой. Хлеб содержал всякую дрянь и лишь немного муки весом: 250 грамм работающим и 125 граммов детям и неработающим на сутки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сем показали, как выглядели эти нормы. А потом всем предложили хлеб «блокадный» съесть. Но наш хлеб мягкий и пушистый и на тарелке он имел внушительные размеры.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Вот на экране лицо девочки-это Таня Савичева. 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знали о судьбе семьи Савичевых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мя Тани Савичевой знает весь мир. Она жила в Ленинграде, в большой дружной семье. Школьнице Тане Савичевой было 11 лет. В дни блокады вела дневник. В этом дневнике всего 9 страниц и на шести из них даты смерти близких людей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экране появились слова написанные детским подчерком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Женя умерла 28 декабря в 12 ч. 30 мин утра 1941 г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абушка умерла 25 января в 3 ч. Дня 1942 г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ёка умер 17 марта в 5 ч. Утра 1942 г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ядя Вася умер 13 апреля в 2 ч. Ночи 1942 г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ядя Лёша 10 мая в 4 ч. Дня 1942 г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ма 13 мая в 7.30 ч. Утра 1942 г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вичевы умерли. Умерли все. Осталась одна Таня».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Еще был рассказ про «Дорогу жизни» по льду Ладожского озера. Как хлеб и продовольствие доставляли в осажденный город по ледовой дороге. Грузовики шли по льду под постоянными бомбежками, поэтому этот путь прозвали «Дорогой жизни» и  «Дорогой смерти», так как было очень рискованно.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трашным был итог блокады. За 900 дней погибло 800 тысяч человек. Это им посвящены печальные и торжественные слова, начертанные на мемориальной стене Пискаревского кладбища: «Их имен благородных мы здесь перечислить не можем, так их много под вечной охраной гранита. Но знай, внимающий этим камням, никто не забыт и ничто не забыто».                                   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заключении ведущая попросила всех встать и почтить помять погибших во время Великой Отечественной войны 1941-1945 годов минутой молч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91155" cy="2160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94965" cy="2160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49320" cy="2575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32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07:29:00Z</dcterms:created>
  <dc:creator>User</dc:creator>
  <dc:description/>
  <cp:keywords/>
  <dc:language>en-US</dc:language>
  <cp:lastModifiedBy>User</cp:lastModifiedBy>
  <dcterms:modified xsi:type="dcterms:W3CDTF">2020-01-26T07:49:00Z</dcterms:modified>
  <cp:revision>6</cp:revision>
  <dc:subject/>
  <dc:title/>
</cp:coreProperties>
</file>