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30.09.2019г.  по 06.10.2019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2639695" cy="197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октября дает старт месячнику пожилых людей.  Работники клуба составляют организационный план, исходя из пожеланий населения. 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В последнее время стали традиционными посиделки, концерты, конкурсные программы. Пенсионеры с радостью собираются на подобные мероприятия. В течение месячника работники клуба стараются охватить большее количество пожилых людей, используя разнообразные формы работы с пожилыми людьми. Вот некоторые из них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«Милые сердцу лица»- выставка детского творчества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«Года – не беда, коль душа молода» - праздничный концерт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«Нескучная встреча» - праздничные посиделки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«Бабушки и внуки не знают скуки» - развлекательная программа для клубных формирований «Радуга» и «Сударушка»  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«Визит добра» - посещение пожилых людей с ОВЗ на д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 октября в фойе клуба разместилась выставка детских рисунков к Дню пожилого человека «Милые сердцу лица». Дети рисовали своих любимых бабушек и дедушек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3114040" cy="2327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 октября праздничный концерт «Года-не беда, коль душа молода» собрал людей пожилого возраста в зрительном зале клуба. Все зрители пожилого возраста, которых объединяет одно – любовь к песне собрались в зале. Заботой и добрыми словами окружили работники клуба  людей пожилого возраста, пришедших на мероприятия. Поздравления, концертные номера создали  праздничное настроение у гостей почетных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В концертной программе звучали душевные поздравления, чествовали тружеников, имеющих большой трудовой стаж, а также всех, кто вложил не только силу своих рук, но и душу в процветание страны. Как подарок в этот день люди почтенного возраста принимали музыкальные подарки в исполнении вокальной группы «Ивушка», солистов Акоевой Натальи , Ведерниковой Ларисы, Гамиловой Анжелы. И, конечно, Веры Жуковой. Ее концертные номера являются украшением праз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496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1460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Есть у реки глубокой броды...</w:t>
        <w:br/>
        <w:t>Грустить о прошлом не спеши.</w:t>
        <w:br/>
        <w:t>Ведь возраст, всё-таки, не годы,</w:t>
        <w:br/>
        <w:t>А состояние душ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октября после концерта всех людей золотого возраста пригласили на развлекательную программу «Нескучная встреча». Такие  встречи пожилые люди  ждут с нетерпением, их доброжелательная атмосфера пронизанная воспоминаниями о прошлом, о молодости, прожитых годах,   располагает к взаимному общению и позволяет хоть на время забыть о своих бедах, печалях, недугах. Это особый день в году, когда люди пожилого возраста собираются вместе за праздничным столом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 </w:t>
      </w:r>
      <w:r>
        <w:rPr>
          <w:rFonts w:cs="Times New Roman" w:ascii="Times New Roman" w:hAnsi="Times New Roman"/>
          <w:sz w:val="28"/>
          <w:szCs w:val="28"/>
        </w:rPr>
        <w:t xml:space="preserve">Возможность чаще быть в обществе интересных и приятных людей является залогом хорошего настроения и, как следствие, прекрасного самочувствия. А позитив приносит удовольствие. Смех продлевает жизнь человека, улучшает его здоровье Помочь пожилым людям в этом  задача работников клуба.  Были для этой цели в развлекательной программе мероприятия     все: конкурсы, викторины, игры. Мероприятие прошло весело и позитивно. Проходило оно в форме посиделок. Все без исключения были привлечены для участия в конкурсах, играх, танцевальном марафоне. «Танцевальный марафон» вызвал много эмоций и веселья. В этом конкурсе собравшиеся танцевали плясовую, лезгинку, цыганский танец и вальс и это все сидя на стуле. И просто потанцевать кадриль и вальс представилась возможность. Лучшим исполнителем песен была Уваркова Татьяна Алексеевна, она исполнила песню по просьбе собравшихся про маму. Много интересных минут доставило пожилым людям проводимое мероприятие. В заключении мероприятия ведущая призвала чаще улыбаться, бывать с друзьями, приходить в клуб на посиделки.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      </w:t>
      </w:r>
      <w:r>
        <w:rPr>
          <w:sz w:val="28"/>
          <w:szCs w:val="28"/>
        </w:rPr>
        <w:drawing>
          <wp:inline distT="0" distB="0" distL="0" distR="0">
            <wp:extent cx="2902585" cy="217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70530" cy="2219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 октября для детей прошла игровая программа «Загадки Волшебницы Осени». Театрализованное представление, в котором действующие лица это Осень и ее помошник месяц Октябрь пришли к детворе с осенними загадками и играми. Дети с большим воодушевлением встретили гостей  и откликнулись на  игры, предложенные персонажами:танцевали танец «Разноцветная осень», собирали осенние листья с заданиями от Волшебницы Осени, отвечали на вопросы викторины «Осенние приметы». Мероприятие заканчилось чаепити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ей была использована интерактивная программа, что позволило вовлечь во все игры и конкурсы всех присутствую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95270" cy="240157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023" t="19278" r="2917" b="11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8465" cy="22085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6 октября прошло совместное мероприятие для клуба пенсионеров «Сударушка» и клуба семейного «Радуга» с веселым названием «Бабушки и внуки не знают скуки». Не часто так приходится собрать на развлекательной конкурсной программе детей и бабушек. Но на мероприятие люди пожилого возраста с радостью пришли на встречу с детьми. Мероприятие прошло весело и позитивно.  Для бабушек и внуков была организована конкурсная программа. Конкурсы для бабушек: «Бабушка-сказочница»- кто больше угадает детских сказок, «Бабушка –кулинар»- кто больше назовет блюд из картофеля, «Бабушка –Золушка» - перебрать крупу. Для внуков конкурсы «Сходить за покупкой», «Бабушкин клубок», «Как я бабушку люблю». Бабушки и внуки  показали моментальный спектакль «Про Артема».  А конкурсы «Ласковые слова», «Найди пару» и «Дружная семья» объединил бабушек и вну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заключении мероприятия ведущая призвала детей быть добрыми  и чуткими к своим бабушкам и дедушкам, окружать их заботой и вниманием, а бабушкам посоветовала больше проводить время с внуками, читать им сказки, ходить в походы, больше проводить время вместе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770" cy="2133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770" cy="21393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38:00Z</dcterms:created>
  <dc:creator>User</dc:creator>
  <dc:description/>
  <cp:keywords/>
  <dc:language>en-US</dc:language>
  <cp:lastModifiedBy>User</cp:lastModifiedBy>
  <dcterms:modified xsi:type="dcterms:W3CDTF">2019-10-05T08:39:00Z</dcterms:modified>
  <cp:revision>13</cp:revision>
  <dc:subject/>
  <dc:title/>
</cp:coreProperties>
</file>