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09.09.2019г.  по 15.09.2019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0 сентября в фойе клуба были представлены рисунки детей на тему «Краски осени». Для обзора зрителей выставлены рисунки  кружка декоративно-прикладного искусства «Кудесники». Ребята изображали осень во всем разнообразии. Юные художники рисовали осень, используя самые яркие краски, выражая свое восприятие этого чудесного времени года. Работы выполнены акварелью и карандашом. Возраст художников от 5 до 12 лет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14 сентября прошло мероприятие, посвященное прекрасному, нежному и немного грустному времени года – осени и называлось оно «Лучшее время года – осень». Мероприятие носило и познавательный характер и игровой.    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мероприятия дети совершили путешествие по осенним месяцам, вспоминали осенние приметы, разгадали загадки, рассказали стихотвор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 нетерпением ждали этого мероприятия, очень серьезно к нему готовились, так как были приглашены на него заранее. Наигравшись, отдохнув от души, все дети остались довольными и счастливыми -  это самое главное!!!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  <w:sz w:val="28"/>
          <w:szCs w:val="28"/>
        </w:rPr>
        <w:t xml:space="preserve"> </w:t>
      </w:r>
      <w:bookmarkStart w:id="0" w:name="_GoBack"/>
      <w:bookmarkEnd w:id="0"/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7865" cy="241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4 сентября дискотека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 сентября для детей кружка «Аленький цветочек» была организована игровая программа «Праздник круглого пирога». Цель мероприятия: расширить представление детей – кружковцев об окружающем ми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ая поздравила ребят  с чудесным осенним днем и предложила отгадать загадки о том, что осень нам дарит. Затем рассказала о том, что осенью после сбора урожая все сельские люди отмечают праздник урожая, пекут пироги и проводят веселые игры. И, конечно, рассказала историю пирога. Ребята узнали, почему пирог круглый, еще о том, что круглый пирог называется караваем и кто такие каравайщицы.    Провели веселые игры «Посадил дед репку», «Мучных дел мастер», «Хвалебное слово пирогу» и другие. В заключении ведущая пригласила ребят попить чаю с пирог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91460" cy="2085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846705" cy="2124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сентября дискотека для молодеж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9:25:00Z</dcterms:created>
  <dc:creator>User</dc:creator>
  <dc:description/>
  <cp:keywords/>
  <dc:language>en-US</dc:language>
  <cp:lastModifiedBy>User</cp:lastModifiedBy>
  <dcterms:modified xsi:type="dcterms:W3CDTF">2019-09-15T09:19:00Z</dcterms:modified>
  <cp:revision>9</cp:revision>
  <dc:subject/>
  <dc:title/>
</cp:coreProperties>
</file>