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за период с 22.07.2019г.  по 29.07.201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4 июля для детей прошла игровая программа под названием «Лето-это здорово». Были организованы игры и конкурсы: «Привет», «Эхо», «Засели свою планету», «Веселый водитель», «Разведчики». В заключении был организован флешмо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1210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6765" cy="274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6 июля ребята села пришли в клуб на познавательную программу «Доброта спасет мир». Цель мероприятия - это воспитывать у детей такие качества, как доброжелательность, отзывчивость, умение сопереживать другим людям. Что такое доброта и зачем она нужна людям? Мероприятие проходило в форме общения. Разобраться, что какое доброта и зачем она нужна помогали игры «Где спряталось добро», «Пословицы о добре», «Улыбка доброты», «Добрые слова». А самый интересный конкурс, который понравился всем без исключения был «Копилка добрых поступков». В нем надо было рассказать о своем хорошем поступке за вчерашний день, при этом похвалить себя вслух, сказав «Я молодец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риятно, оказывается, совершать добрые де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065" cy="257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июля прошло развлекательно танцевальное мероприятие для жителей села Грушевое «Летние вечера 50+». Ретро-дискотека помогла совершить экскурсию в мир музыки прошлого, вернуться назад в прошлое и насладиться встречей с музыкой 70-80 годов. Из-за того, что после дождя приклубная площадка была мокрая, мероприятие проходило в фойе клуба, но от этого оно не стало скучным, а напротив было очень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узыка - великая сила, она дарила радость всем присутствующим на мероприятии, связывала людей разных поколений. На мероприятие как уже заведено, собрались люди разных возрастов, кому по душе общение. В программе были конкурсы и игры, танцы и хорошая музыка. Было очень весело. Конкурсы были разнообразные: «Узнай песню по первому слову», «Крылатые фразы», «Конкурс пародистов», «Ленивые танцы». Еще вспомнили и потанцевали твист, цыганочку, русскую барыню и спели песни из кинофиль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4970" cy="2190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154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0840" cy="2172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19:00Z</dcterms:created>
  <dc:creator>User</dc:creator>
  <dc:description/>
  <cp:keywords/>
  <dc:language>en-US</dc:language>
  <cp:lastModifiedBy>Буcина ТВ</cp:lastModifiedBy>
  <dcterms:modified xsi:type="dcterms:W3CDTF">2019-07-29T04:24:00Z</dcterms:modified>
  <cp:revision>9</cp:revision>
  <dc:subject/>
  <dc:title/>
</cp:coreProperties>
</file>