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01.04.2019г.  по 07.04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05 апреля для жителей села прошел информационный час под названием «Информация для размышления». Информационное сообщение было подготовлено ко Дню здоровья. В своем выступлении ведущая ссылалась на научные исследования ученых.  Провели тестирование, насколько подвижный образ жизни ведут собравшиеся, как правильно питаются. Важные доводы и полезные советы, касающиеся здорового образа жизни, предложили слушателям. В заключении мероприятия каждый получил памятку «Для ведения здорового образа жизни», в которой было указано 7 важных пунктов: заниматься физкультурой, не переедать и не голодать, не переутомляться, доброжелательно относиться к людям, соблюдать правильный режим дня, заниматься закаливаться организма, избегать вредных привычек, а именно, не курить, не злоупотреблять спиртными напитками. На мероприятии слушатели активно принимали участие в беседе, и высказывали свое мнение. В заключении ведущая пожелала всем собравшимся здоровья на долгие го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6 апреля   для детей клуба «Аленький цветочек» прошло мероприятие под названием «Клуб веселых и находчивых». Это была познавательная викторина для детей и подростков. Мероприятие прошло весело, за чаем. Вопросы были о растениях и животных. Мероприятие проходило в форме брейн-ринга. Участвовало в соревновании девочки против мальчиков. Всего было 5 туров. За правильный ответ присуждалось очередное очко команде. Если участники готовы были дать ответ, они посовещавшись говорили об этом ведущей. При неправильном ответе командой, ход переходил к следующим игрокам. Победителями становились участники, выигравшие 3 игры подряд. Соревнование проходило весело и ровно. В итоге победила дружба. Все игроки получили море позитива и удовольствие от общения в кругу друз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апреля прошла дискотека для молодежи.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 апреля прошло мероприятие для детей и подростков «Как стать Геркулесом». Ведущая мероприятия рассказала детям о сильном и мужественном древнегреческом герое. Чтобы стать таким же сильными, надо заниматься спортом.  Ребятам были предложены игры спортивного направления, с бегом, прыжками и эстафеты, где они смогли проявить свои спортивные способности. Но без поддержки друзей трудно справиться с испытаниями. Ребята дружно участвовали в эстафетах «Скоростная», «Быстрый шарик», «Меткие стрелки» и интеллектуальных головоломках. Работа в командах велась сплоченно. Поэтому и победила дружба - все соревнования прошли ровно, проигравших не было. Программа прошла весело и интересно. И награда всем- сладкие при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220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9935" cy="2456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1:23:00Z</dcterms:created>
  <dc:creator>User</dc:creator>
  <dc:description/>
  <cp:keywords/>
  <dc:language>en-US</dc:language>
  <cp:lastModifiedBy>Владимир Христофоров</cp:lastModifiedBy>
  <dcterms:modified xsi:type="dcterms:W3CDTF">2019-04-07T23:25:00Z</dcterms:modified>
  <cp:revision>3</cp:revision>
  <dc:subject/>
  <dc:title/>
</cp:coreProperties>
</file>