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уб "Космос" с. Грушевое за период с 17.12.2018г. по 23.12.2018г.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22 декабря в клубе «Космос» для людей пожилого возраста, участников клуба «Сударушка» прошло мероприятие под названием «Новогодние поздравления». Встреча прошла в тёплой, дружеской обстановке. Вспомнили на мероприятии о старинных традициях встречи Нового года, «проехались» по всем странам и узнали, как встречают новый год там. Побывали в Германии, Италии, Франции, Японии, Кении. Но всего лучше -наш Российский Новый год! Для гостей загадывались загадки, проводились игры и конкурсы. Интригой программы стала игра «Счастливый случай». Чтобы проверить себя на удачу все по очереди вытягивали ленточки. Только одному улыбнулась удача и вытянув ленточку, счастливчик нашел привязанный на ее конце чупа-чуп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годнее мероприятие оставило у участников яркие незабываемые впечатления и новогодний настроений. Все в подарок получили календари с отметкой всех встреч клуба «Сударушка» на 2019 год. Продолжением мероприятия стало чаепитие с воспоминаниями веселых историй из своей жизни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4645" cy="2145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0535" cy="2124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90850" cy="2235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94965" cy="2160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23 декабря участница художественной самодеятельности клуба «Космос» Вера Жукова принимала участие в благотворительной акции для детей коррекционной школы села Ракитное. Для детей школы были подготовлены новогодние подарки и новогодний концерт. Ведущей и организатором мероприятия была Татьяна Герасименко с командой таких же неравнодушных, как и она молодых люд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Клуб «Комос» откликнулся на предложение принять участие в акции добра. Вера Жукова исполнила 5 песен: «Зажигай сердце», «Самый лучший из мужчин», «Для тебя», «Твои глаза», «Мама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Такого теплого приема не ожидали. Дети в восторг встречали выступление артистов, со своей стороны выступили с ответными поздравлениями для гостей. А маленький «Новый год» вручил ребятам школы новогодние подар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Хочется сказать огромное спасибо тем людям, которые организовывают такие акции. Простые, добрые люди, которые ежедневно встречаютя в нашей повседневной жизни. Все они работают за «Спасибо», за идею, за веру в добро, за тот восторг в детских глазах, вызванный их приездом. Спасибо за щедрость души, за непередаваемый позитив, который они внесли в ак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14650" cy="2178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2905" cy="2184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70530" cy="22199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34970" cy="2196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30220" cy="22618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2:53:00Z</dcterms:created>
  <dc:creator>User</dc:creator>
  <dc:description/>
  <cp:keywords/>
  <dc:language>en-US</dc:language>
  <cp:lastModifiedBy>Методист</cp:lastModifiedBy>
  <dcterms:modified xsi:type="dcterms:W3CDTF">2018-12-28T06:38:00Z</dcterms:modified>
  <cp:revision>5</cp:revision>
  <dc:subject/>
  <dc:title/>
</cp:coreProperties>
</file>