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«Космос" с. Грушевое за период с 22.10.2018г. по 28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Каникулы– это пора отдыха и развлечений.  В клубе «Космос» села Грушевое для детей в дни осенних школьных каникул удобно расположилось несколько игровых зон по всему клубу: в первой из них ребята могут принять участие в настольных интеллектуальных играх; во второй – поиграть в настольные игры, типа «Домино»; в третьей зоне проходят самые что ни на есть шахматно-шашечные турниры. Четвертая игровая зона включает в себя игры в бадминтон, а также игры с мячом. Еще есть зона творческая, где можно порисовать, полепить, что-то смастерить. Таким образом, каждый из пришедших может найти занятие по душе.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радно видеть, что даже сейчас, когда школьные занятия позади, ребятня не забывает заглянуть в библиотеку, посмотреть книжные новинки, взять книги для домашнего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7030" cy="217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965" cy="216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2590" cy="2196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5490" cy="2456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7 октября прошло мероприятие «Я могу, и вы сможете» прошло в клубе «Космос» с детьми. Ребята принимали участие в играх, конкурсах, викторинах. Каждому, пришедшему на мероприятие, ведущая предложила показать, и научить других тому, что они умеют делать сами лучше всех. Тут и начались соревнования в бросании, метании, прыжках на скакалке. Всем хотелось показать себя умельцем.  В общем было весело и интересно дети отдохнули от души. После мероприятия все дружно пошли д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5270" cy="2166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7030" cy="2172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0830" cy="2139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835" cy="2142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октября для ребят прошло познавательное мероприятие «История создания мягкой игрушки».  С детства знакомые всем детям мягкие игрушки -лисички и зайчики, с ними весело играть и спокойно засыпать. Но откуда же взялась наша любимая игрушка?  Ведущая провела ребят по временным этапам создания игрушки от древности до наших дней. Показала рисунки и рассказала, как выглядели игрушки в древнем Египте и Древней Греции, в Сибири, о традиции у древних девушек перед свадьбой приносить свою куклу в жертву богине любви.  Рассказала, с какой заботой шили мамы своим детям куклы из кусочков ткани и набивали их соломой. О русской деревянной красавице-матрешке узнали дети. Промышленная история мягкой игрушки, которая начинает свою историю с 19 века удивила детей. Ведь жительница немецкого города Гинген Маргарет Штайфф, которая с детства была прикована к инвалидной коляске сшила несколько забавных плюшевых мишек в подарок соседским детям на Рождество, и это вызвало массовое увлечение игрушками из плюша. Сегодня игрушки поражают своим умением петь, танцевать, говорить. Неизменным остается одно - доброта и нежность, которую несут каждому ребенку игрушки, память о которых остается на всю жизнь. На следующем мероприятии ребята решили попробовать самостоятельно своими руками изготовить игрушки и подарить их своим близк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8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0525" cy="2190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0:15:00Z</dcterms:created>
  <dc:creator>User</dc:creator>
  <dc:description/>
  <cp:keywords/>
  <dc:language>en-US</dc:language>
  <cp:lastModifiedBy>Методист</cp:lastModifiedBy>
  <dcterms:modified xsi:type="dcterms:W3CDTF">2018-10-29T01:49:00Z</dcterms:modified>
  <cp:revision>3</cp:revision>
  <dc:subject/>
  <dc:title/>
</cp:coreProperties>
</file>