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за период с 05.06. 2017г. по 11.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 июня прошло мероприятие для детей «Передай добро другому» клуба  «Аленький цветочек». Цель мероприятия-воспитание у детей человеколюбия, доброты и сопереживания, внимание к близким, соседям, развитие стремления быть терпимым в обществе людей. Ребята учились правильно оценивать свои поступки и поступки друг друга, вспомнали добрые слова и говорили «комплименты» друг другу. Ведущая попросила нарисовать «радость», «добро», «счастье» и подарить их другу. В заключение мероприятия все взялись за руки, чтобы заключить весь мир в один большой хоровод дружбы, в один круг радости. Мероприятие прошло позитив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2280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 июня прошла игра-викторина для детей по сказкам А.С. Пушкина под названием «Что за прелесть эти сказки». На мероприятии ребята вспомнили сказки великого поэта и выявили лучшего знатока сказок Пушкина. Дети активно отвечали на вопросы викторины. Вопросы были различные: назвать героев сказок Пушкина, прочитать стихотворение, угадать, какому герою из сказки принадлежат вещи и другие задания. В заключение мероприятия ведущая пожелала ребятам радости и наслаждения от общения с творчеством великого поэ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6405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 июня в гости в клуб пригласили детей детского сада №6 с. Грушевое. Для малышей сотрудники клуба подготовили и провели игровую программу «Здравствуй, лето!». На мероприятии было весело и шумно, так как помогала развлекать детей Кикимора. Она принесла с собой много игр: «Лесные загадки», «Веселый паровоз», «Волшебный мяч». Правда, потом Кикимора игры перепутала и в «классики» играли мальчики, а в «футбол» девочки. Но все равно всем игры понра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5180" cy="250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 июня для детей и взрослых прошла познавательная программа  «Мой край и Родина едины». Мероприятие носило как познавательный, так и воспитательный характер. Цель мероприятия-закрепление  и расширение  знаний детей о символах России, Родине, родном крае, воспитание  любви к своей Родине, патриотических чувств. Чтобы детям было интересно, и они могли проявить свои творческие способности, были предложены игры с соревновательным характером. Для повышения познавательной активности были и загадки и логические задачи. На мероприятии ребята получили положительный эмоциональный настрой и веселое, бодро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735" cy="241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 июня для жителей села прошла конкурсно-музыкальная программа ко Дню России под названием «Родина моя, Россия». Для зрителей были исполнены песни о Родине в исполнении вокальных групп «Ивушка», «Непоседы». Также сольно выступили Вера Жукова с песней «Отчего так в России березы шумят», Оля Крыжановская исполнила песню «Родина моя». Еще со зрителями провели интеллектуальную игру на тему «Россия», в которой активно принимали участие и взрослые и дети. Конкурсы и  викторины были такие: «Символы России», «Мы граждане России», «Пословицы и поговорки о Родине», «Богатырские загадки», «Споем о родине все вместе». Мероприятие прошло ярко и насыщен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9310" cy="2524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/>
      </w:pPr>
      <w:r>
        <w:rPr/>
        <w:drawing>
          <wp:inline distT="0" distB="0" distL="0" distR="0">
            <wp:extent cx="3397250" cy="254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3:32:00Z</dcterms:created>
  <dc:creator>User</dc:creator>
  <dc:description/>
  <cp:keywords/>
  <dc:language>en-US</dc:language>
  <cp:lastModifiedBy>123</cp:lastModifiedBy>
  <dcterms:modified xsi:type="dcterms:W3CDTF">2017-06-14T02:52:00Z</dcterms:modified>
  <cp:revision>6</cp:revision>
  <dc:subject/>
  <dc:title/>
</cp:coreProperties>
</file>