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</w:t>
        <w:br/>
        <w:t>о проделанной работе ДК «Восток» с 08.05 по 14.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течение недели в Доме культуры «Восток» ежедневно шли кинофильмы для детей и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9 мая прошли праздничные мероприятия, посвященные Дню Победы на городской площади. Открыл праздничную программу митинг,  посвященный празднованию Победы. По площади прошел «Бессмертный полк», который с каждым годом собирает в свои ряды все больше неравнодушных людей  и  патриотов, свято чтящих память отцов и дедов. В память о тех,  кто не вернулся с полей сражений во время войны,  участники акции выпустили в небо белые шары. В этом году в акции приняло около двух тысяч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На площади и возле ДК «Восток»  проходили многочисленные акции и площадки:  «На привале», «Школа молодого бойца», «Медсамбат»,  «Игры военных лет», «Солдатская каша», «Письмо с фронта», «Георгиевская лента», «Голуби мира»,  «Дочитать до Победы»,  «Цветы Победы», «Солдаты мая, Слава Вам на веки», «Письма с фронта», выставки работ  Детской школы искусств, фотовыставки, тематические стенды. Сотни горожан смогли отведать  аппетитной армейской каши,  попробовать свои силы и проявить смекалку в сборе автомата Калашникова. Посмотреть переносной зенитный ракетный комплекс «Игла», амуницию бойца и примерить противогаз. Всем желающим могли измерить артериальное давление и оказать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Для жителей и гостей города была подготовлена праздничная программа военной тематики, включающая в себя выступления творческих коллективов и солистов Дома культуры «Восток», хореографических коллективов Детской школы искусств. Прозвучали популярные военные песни «За того парня», «День победы», «Казаки в Берлине» и др. Вечернюю праздничную программу продолжило выступление оркестра детской школы искусств. творческих коллективов и солистов ДК «Восток», хореографических коллективов школы искусств, детской цирковой студии «Карнавал». Праздничный салют расцветил вечернее небо многочисленными огнями и завершил  празднование   Дню Победы</w:t>
      </w:r>
    </w:p>
    <w:p>
      <w:pPr>
        <w:pStyle w:val="Normal"/>
        <w:spacing w:lineRule="auto" w:line="240" w:before="0" w:after="0"/>
        <w:jc w:val="both"/>
        <w:rPr/>
      </w:pPr>
      <w:r>
        <w:rPr/>
        <w:br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589020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40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6850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2 и 13 мая в ДК «Восток» прошли отчетные концерты хореографических коллективов  Детской школы искусств, под руководством Рублева О.А. и  Рублевой Н.В. На концерте была представлена разнообразная программа, состоящая из современных хореографических и классических композиций. Оточенные движения, пластичность, красочные костюмы – все это создавало настоящую  атмосферу праздника танца. В концертной программе приняли участие все коллективы под руководством Рублевых О.А. и Н.В.,  начиная от самых маленьких и заканчивая взрослым коллективом «Бенефит». Номер сменялся номером, и  зрители без устали  хлопали танцорам. Видеоролики о повседневных занятиях хореографических коллективов,  поздравления любимым педагогам и  букеты цветов дополняли праздничную программу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1220" cy="2277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294380" cy="306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16:00Z</dcterms:created>
  <dc:creator>123</dc:creator>
  <dc:description/>
  <cp:keywords/>
  <dc:language>en-US</dc:language>
  <cp:lastModifiedBy>123</cp:lastModifiedBy>
  <dcterms:modified xsi:type="dcterms:W3CDTF">2017-05-15T06:57:00Z</dcterms:modified>
  <cp:revision>20</cp:revision>
  <dc:subject/>
  <dc:title/>
</cp:coreProperties>
</file>