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    03 декабря 2019   № 901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, 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ий сад №6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                    с. Грушевое,                             ул. Центральная,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Ш № 3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45 лет Октября, 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 Дом культуры «Восто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ул. Ленина,10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Ш № 5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               п. Лазо,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ргея Лазо, 3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ий сад №1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   с. Лазо, ул. Первая Набережная ,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«Хозяйственное управление администрации ДГ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беды,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ЦРР - детский сад №5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ул. Уссурийская, 52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9:00Z</dcterms:created>
  <dc:creator>adm49</dc:creator>
  <dc:description/>
  <cp:keywords/>
  <dc:language>en-US</dc:language>
  <cp:lastModifiedBy>adm57</cp:lastModifiedBy>
  <cp:lastPrinted>2019-12-03T10:02:00Z</cp:lastPrinted>
  <dcterms:modified xsi:type="dcterms:W3CDTF">2019-12-09T07:38:00Z</dcterms:modified>
  <cp:revision>23</cp:revision>
  <dc:subject/>
  <dc:title>Утвержден</dc:title>
</cp:coreProperties>
</file>