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03 » марта 2022 г. № 20  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 356 860,7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 356 860,7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 970 510,15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 125 685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8 017 350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6 792 934,1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8 625 792,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1">
    <w:name w:val="Цитата 2 Знак"/>
    <w:basedOn w:val="Style9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Гаврилова</cp:lastModifiedBy>
  <cp:lastPrinted>2022-03-03T17:50:00Z</cp:lastPrinted>
  <dcterms:modified xsi:type="dcterms:W3CDTF">2022-03-03T07:50:00Z</dcterms:modified>
  <cp:revision>429</cp:revision>
  <dc:subject/>
  <dc:title>Приложение № 1</dc:title>
</cp:coreProperties>
</file>