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05 » марта 2021 г. № 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 округа от « 24 » декабря  2020г. № 79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Перечень, коды 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6-</w:t>
                  </w:r>
                  <w:r>
                    <w:rPr>
                      <w:i/>
                      <w:sz w:val="24"/>
                      <w:szCs w:val="24"/>
                    </w:rPr>
                    <w:t xml:space="preserve"> реализация проектов инициативного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бюджетирования по направлению «Твой проект»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69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2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5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color w:val="FF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color w:val="FF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3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5-субсидии бюджетам муниципальных образований Приморского края на 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убсидии бюджетам городских округов на обеспечение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роприятий по переселению граждан из аварийного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го фонда, в том числе переселению граждан из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варийного жилищного фонда с учетом необходимости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азвития малоэтажного жилищного строительства, за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чет средств, поступивших от государственной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корпорации - Фонда содействия реформированию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Н.А.Ахметжанова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uppressAutoHyphens w:val="false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6:00Z</dcterms:created>
  <dc:creator>user31</dc:creator>
  <dc:description/>
  <cp:keywords/>
  <dc:language>en-US</dc:language>
  <cp:lastModifiedBy>Суровцева</cp:lastModifiedBy>
  <cp:lastPrinted>2021-03-09T14:53:00Z</cp:lastPrinted>
  <dcterms:modified xsi:type="dcterms:W3CDTF">2021-03-09T03:54:00Z</dcterms:modified>
  <cp:revision>288</cp:revision>
  <dc:subject/>
  <dc:title>Приложение 1</dc:title>
</cp:coreProperties>
</file>