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05 » марта 2021 г. № 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4» декабря  2020г. № 79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 на 2021 год и плановый период 2022-2023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2 году  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 727 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 30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95 307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1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47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7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 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83 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83 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Кодексом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sz w:val="24"/>
                <w:szCs w:val="24"/>
              </w:rPr>
              <w:t>БЕЗВОЗ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 535 349,6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 535 349,65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44 751,18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092,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79 122,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30 187,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14 348,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 287 598,47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 975 179,42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3 4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03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 520,9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 118,1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19 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1 1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4 263 149,65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05:00Z</dcterms:created>
  <dc:creator>Наташа</dc:creator>
  <dc:description/>
  <cp:keywords/>
  <dc:language>en-US</dc:language>
  <cp:lastModifiedBy>Гаврилова</cp:lastModifiedBy>
  <cp:lastPrinted>2017-12-07T15:27:00Z</cp:lastPrinted>
  <dcterms:modified xsi:type="dcterms:W3CDTF">2021-03-09T02:55:00Z</dcterms:modified>
  <cp:revision>121</cp:revision>
  <dc:subject/>
  <dc:title>Приложение № 1</dc:title>
</cp:coreProperties>
</file>