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 округа от « 24 » декабря  2020г. № 79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5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color w:val="FF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color w:val="FF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3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5-субсидии бюджетам муниципальных образований Приморского края на 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убсидии бюджетам городских округов на обеспечение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ероприятий по переселению граждан из аварийного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го фонда, в том числе переселению граждан из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аварийного жилищного фонда с учетом необходимости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азвития малоэтажного жилищного строительства, за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чет средств, поступивших от государственной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корпорации - Фонда содействия реформированию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-коммунального хозяйства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Н.А.Ахметжанова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uppressAutoHyphens w:val="false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Куранова</cp:lastModifiedBy>
  <cp:lastPrinted>2020-12-28T12:53:00Z</cp:lastPrinted>
  <dcterms:modified xsi:type="dcterms:W3CDTF">2020-12-28T02:55:00Z</dcterms:modified>
  <cp:revision>276</cp:revision>
  <dc:subject/>
  <dc:title>Приложение 1</dc:title>
</cp:coreProperties>
</file>