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6  ноября 2020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24.12.2019 года №  118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20 год и плановый период 2021-2022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и дополнения в решение Думы Дальнереченского городского округа от 24.12.2019 года № 118 «О бюджете Дальнереченского городского округа  на 2020 год и плановый период 2021-2022 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ы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0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923 527 979 руб. 15 коп., в том числе объём межбюджетных трансфертов, получаемых из бюджетов бюджетной системы Российской Федерации, в сумме 525 449 239 руб. 15 коп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937 554 561 руб. 15 коп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20 год в сумме 14 026 582 руб., или в размере 8,39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»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риложение 3  «Перечень, коды главных администраторов доходов местного бюджета – органов местного самоуправления и созданных ими муниципальных казенных учреждений, закрепленные за ними виды (подвиды) доходов бюджета Дальнереченского городского округа» изложить в редакции приложения 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Приложение 4 «Перечень, коды главных администраторов доходов местного бюджета – органов местного самоуправления и созданных ими муниципальных казенных учреждений, закрепленные за ними виды (подвиды) доходов бюджета Дальнереченского городского округа по безвозмездным поступлениям» изложить в редакции приложения 2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>Приложение 7 «Объемы доходов бюджета Дальнереченского городского округа в 2020 году» изложить в редакции приложения 3 к настоящему решению, увеличив доходы бюджета на 2020 год на 819 067,61 руб</w:t>
      </w:r>
      <w:r>
        <w:rPr/>
        <w:t>. 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4859"/>
        <w:gridCol w:w="1867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</w:t>
            </w:r>
          </w:p>
          <w:p>
            <w:pPr>
              <w:pStyle w:val="Normal"/>
              <w:ind w:left="567" w:righ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567" w:righ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(руб.)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ить на:</w:t>
            </w:r>
          </w:p>
          <w:p>
            <w:pPr>
              <w:pStyle w:val="Normal"/>
              <w:ind w:left="567" w:righ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8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  <w:sz w:val="28"/>
                <w:szCs w:val="28"/>
              </w:rPr>
              <w:t>202 00000 00 0000 0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ind w:righ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411 985,6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4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9 500,0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853 04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 500,0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5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 641,0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304 04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48 000,0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11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краевого бюджета бюджетам муниципальных образований Приморского края на приобретение и поставку спортивного инвентаря, спортивного оборудования и иного имущества для развития лыжного спор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 000,0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4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ереданных полномочий РФ на государственную регистрацию актов гражданского состояния за счет средств резервного фонда Правительства РФ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 850,0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34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6 194,6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303 04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54 300,0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ить н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snapToGrid w:val="false"/>
              <w:ind w:left="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/>
            </w:pPr>
            <w:r>
              <w:rPr>
                <w:b/>
                <w:sz w:val="28"/>
                <w:szCs w:val="28"/>
              </w:rPr>
              <w:t>20 592 917,99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22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краевого бюджета бюджетам муниципальных образований Приморского края на строительство, реконструкцию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 (по расходам инвестиционного характера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036,8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31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организация физкультурно-спортивной работы по месту жительства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 000,0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27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мероприятия по энергосбережению и повышению энергетической эффективности систем коммунальной инфраструктуры Приморского кр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/>
            </w:pPr>
            <w:r>
              <w:rPr>
                <w:sz w:val="28"/>
                <w:szCs w:val="28"/>
              </w:rPr>
              <w:t>11 722 726,38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23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Приморского края на обеспечение граждан твердым топливом (дровам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1 511,61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6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Приморского края на обеспечение питанием детей, обучающихся в муниципальных общеобразовательных учреждениях Приморского кр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09 643,2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Статью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6. Дорожный фонд Дальнереченского городского округ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бюджетных ассигнований дорожного фон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льнереченского городского округа на 2020 год в размере 33 018 624 руб. 52  коп., из них за счет остатка средств на начало года в размере 3 368 099 руб. 31 коп.,  на плановый период 2021 года в размере 12 400 000 руб. и на 2022 год  в размере 12 400 000 рублей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2. Установить, что в дорожный фонд Дальнереченского городского округа в 2020 году подлежат зачислению доходы, получаемые в виде арендной платы за земельные участки, в размере 13,084449 % ,  в 2021 году – 0,0 % , в 2022 году – 0,0 % 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3. Утвердить перечень главных распорядителей средств дорожного фонда Дальнереченского городского округа на 2020 год и плановый период 2021-2022 г.г.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  <w:lang w:eastAsia="ru-RU"/>
        </w:rPr>
        <w:t xml:space="preserve">1.6. </w:t>
      </w:r>
      <w:r>
        <w:rPr>
          <w:sz w:val="28"/>
          <w:szCs w:val="28"/>
          <w:lang w:eastAsia="ru-RU"/>
        </w:rPr>
        <w:t>Приложение 10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20 год по разделам, подразделам, целевым статьям и видам расходов бюджетов Российской Федерации»</w:t>
      </w:r>
      <w:r>
        <w:rPr>
          <w:sz w:val="28"/>
          <w:szCs w:val="28"/>
          <w:lang w:eastAsia="ru-RU"/>
        </w:rPr>
        <w:t xml:space="preserve"> изложить в редакции приложения 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1.7. </w:t>
      </w:r>
      <w:r>
        <w:rPr>
          <w:sz w:val="28"/>
          <w:szCs w:val="28"/>
          <w:lang w:eastAsia="ru-RU"/>
        </w:rPr>
        <w:t>Приложение 12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20 год в ведомственной структуре расходов</w:t>
      </w:r>
      <w:r>
        <w:rPr>
          <w:sz w:val="28"/>
          <w:szCs w:val="28"/>
          <w:lang w:eastAsia="ru-RU"/>
        </w:rPr>
        <w:t>» изложить в редакции приложения 5 к настоящему решению.</w:t>
      </w:r>
    </w:p>
    <w:p>
      <w:pPr>
        <w:pStyle w:val="Heading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 xml:space="preserve">1.8. </w:t>
      </w:r>
      <w:r>
        <w:rPr>
          <w:sz w:val="28"/>
          <w:szCs w:val="28"/>
          <w:lang w:eastAsia="ru-RU"/>
        </w:rPr>
        <w:t>Приложение 14 «</w:t>
      </w:r>
      <w:r>
        <w:rPr>
          <w:sz w:val="28"/>
          <w:szCs w:val="28"/>
        </w:rPr>
        <w:t>Расходы бюджета Дальнереченского городского округа на финансовое обеспечение муниципальных программ и не программных направлений деятельности на 2020 год</w:t>
      </w:r>
      <w:r>
        <w:rPr>
          <w:sz w:val="28"/>
          <w:szCs w:val="28"/>
          <w:lang w:eastAsia="ru-RU"/>
        </w:rPr>
        <w:t>» изложить в редакции приложения 6 к настоящему решению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 xml:space="preserve">     </w:t>
        <w:tab/>
        <w:t xml:space="preserve">                                          А.А. 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7:30:00Z</dcterms:created>
  <dc:creator>user31</dc:creator>
  <dc:description/>
  <cp:keywords/>
  <dc:language>en-US</dc:language>
  <cp:lastModifiedBy>Куранова</cp:lastModifiedBy>
  <cp:lastPrinted>2017-06-06T12:07:00Z</cp:lastPrinted>
  <dcterms:modified xsi:type="dcterms:W3CDTF">2020-11-13T05:39:00Z</dcterms:modified>
  <cp:revision>276</cp:revision>
  <dc:subject/>
  <dc:title>  </dc:title>
</cp:coreProperties>
</file>