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8 » апреля 2020 г. № 2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0 год и плановый период 2021-2022 г.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4» декабря 2019 г. № 1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  бюджете Дальнереченского городского округа на 2020 год и плановый период 2021-2022 г.г.»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точн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0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2 788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730 988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 808 200,0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03 793,4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64439900,1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543693,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26 58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4:37:00Z</dcterms:created>
  <dc:creator>budget_a1</dc:creator>
  <dc:description/>
  <cp:keywords/>
  <dc:language>en-US</dc:language>
  <cp:lastModifiedBy>Гаврилова</cp:lastModifiedBy>
  <cp:lastPrinted>2020-04-30T16:14:00Z</cp:lastPrinted>
  <dcterms:modified xsi:type="dcterms:W3CDTF">2020-04-30T06:14:00Z</dcterms:modified>
  <cp:revision>26</cp:revision>
  <dc:subject/>
  <dc:title>Приложение 21</dc:title>
</cp:coreProperties>
</file>