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4  к  решению Думы Дальнереченского городского округа от « 16 » декабря  2016г.     №   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8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6-12-19T02:21:00Z</dcterms:modified>
  <cp:revision>144</cp:revision>
  <dc:subject/>
  <dc:title>Приложение 1</dc:title>
</cp:coreProperties>
</file>