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89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8 » июня 2016г. № 49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1 » декабря 2015 г.  № 94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6-06-30T01:43:00Z</dcterms:modified>
  <cp:revision>49</cp:revision>
  <dc:subject/>
  <dc:title>                                                                                                                           При</dc:title>
</cp:coreProperties>
</file>