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21 " декабря 2015 года  № 91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из бюджета Дальнереченского городского округа на 2015 год 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10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0"/>
        <w:gridCol w:w="1300"/>
        <w:gridCol w:w="1280"/>
        <w:gridCol w:w="1640"/>
        <w:gridCol w:w="1640"/>
      </w:tblGrid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лномоч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3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3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47,5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5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8,9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7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7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5,557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57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5,557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4,657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,91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0,91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45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45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54,29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7,900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1,89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62,40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62,40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96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6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183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183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16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216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2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2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2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5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2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2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7,56923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97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97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93077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</w:tr>
      <w:tr>
        <w:trPr>
          <w:trHeight w:val="2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77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77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1889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2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2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111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2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193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77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776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6807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</w:tr>
      <w:tr>
        <w:trPr>
          <w:trHeight w:val="18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2,902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5,1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03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03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03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2,903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903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36,178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8,869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78,869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9,66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0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0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7,30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5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0,638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5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5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51,51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6,2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9,0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9,0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0,5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48,55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9,017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169,017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69,017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9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1,2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,7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7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7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57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5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5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4,105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4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0,64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64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5,86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2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8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8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3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3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7,453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73,948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64,0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8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8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3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3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3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364,191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104,000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37,316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04,00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6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6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6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3,310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0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0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04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7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7,28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7,000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28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6,38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22,1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22,1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47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47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360,387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55,000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85,1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1,25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2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6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77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15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7,477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3,2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5,00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917,533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88,44000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/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46:00Z</dcterms:created>
  <dc:creator>user33</dc:creator>
  <dc:description/>
  <cp:keywords/>
  <dc:language>en-US</dc:language>
  <cp:lastModifiedBy>user33</cp:lastModifiedBy>
  <dcterms:modified xsi:type="dcterms:W3CDTF">2015-12-22T04:52:00Z</dcterms:modified>
  <cp:revision>6</cp:revision>
  <dc:subject/>
  <dc:title/>
</cp:coreProperties>
</file>