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261"/>
        <w:gridCol w:w="900"/>
        <w:gridCol w:w="56"/>
        <w:gridCol w:w="844"/>
        <w:gridCol w:w="60"/>
        <w:gridCol w:w="1200"/>
        <w:gridCol w:w="51"/>
        <w:gridCol w:w="669"/>
        <w:gridCol w:w="33"/>
        <w:gridCol w:w="555"/>
        <w:gridCol w:w="1212"/>
        <w:gridCol w:w="2"/>
        <w:gridCol w:w="358"/>
        <w:gridCol w:w="305"/>
        <w:gridCol w:w="957"/>
        <w:gridCol w:w="174"/>
        <w:gridCol w:w="64"/>
        <w:gridCol w:w="1"/>
        <w:gridCol w:w="181"/>
        <w:gridCol w:w="47"/>
      </w:tblGrid>
      <w:tr>
        <w:trPr>
          <w:trHeight w:val="315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75895</wp:posOffset>
                      </wp:positionV>
                      <wp:extent cx="4243705" cy="2400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705" cy="2400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29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№ 2</w:t>
                                    <w:br/>
                                    <w:t>к решению Думы                                            Дальнереченского городского округа                                                                         от "  06 " ноября 2015 года № 72</w:t>
                                    <w:br/>
                                    <w:br/>
                                    <w:t>Приложение № 12</w:t>
                                    <w:br/>
                      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15pt;height:189pt;mso-wrap-distance-left:9.05pt;mso-wrap-distance-right:9.05pt;mso-wrap-distance-top:0pt;mso-wrap-distance-bottom:0pt;margin-top:-13.85pt;mso-position-vertical-relative:text;margin-left:-3.9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ind w:right="229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2</w:t>
                              <w:br/>
                              <w:t>к решению Думы                                            Дальнереченского городского округа                                                                         от "  06 " ноября 2015 года № 72</w:t>
                              <w:br/>
                              <w:br/>
                              <w:t>Приложение № 12</w:t>
                              <w:br/>
                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0"/>
            </w:tblGrid>
            <w:tr>
              <w:trPr>
                <w:trHeight w:val="31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1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бюджетных ассигнований из бюджета Дальнереченского городского округа на 2015 год в ведомственной структуре расходов  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госполномочия</w:t>
            </w:r>
          </w:p>
        </w:tc>
      </w:tr>
      <w:tr>
        <w:trPr>
          <w:trHeight w:val="30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23,25064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8,44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84,87454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5,1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,53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53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53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7,93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4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4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4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386,84454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7,9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088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4,75654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9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4,75654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9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62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7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7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6,37346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278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278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068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068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6015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015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015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9693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9693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9693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26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26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26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193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193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193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193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8609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8609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8609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8609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8609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65,36158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,71058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1293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1293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631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631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63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66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66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66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6976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6976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6976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,09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972,3835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8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52,5796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52,5796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796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796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796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796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265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65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65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685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685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685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4965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4965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4965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3,8188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03,8188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3,8188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587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587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587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37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37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37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19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19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19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22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22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22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21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21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21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4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4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4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3,72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8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3,72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,9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,9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,9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,9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88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88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88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8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1918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660,199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400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615,199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455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27,714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6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27,714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27,714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59,48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59,48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59,48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695,52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10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83,55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0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42,5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04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0,32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0,32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0,32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0,99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,99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,99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,99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6,34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6,34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2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2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80,3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6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4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53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97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2,7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2,7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7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7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47,1794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29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29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29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29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29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29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29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0139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0139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0139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0139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0139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63,003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3,003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7,3920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7,3920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8,1566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8,1566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8,1566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,235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,235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,235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13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13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13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18,4553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8,931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98,931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3,5148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76,2848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76,2848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,2314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,2314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,2314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9,053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9,053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9,0534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66,3490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66,3490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3490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12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12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12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66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66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66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,831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,831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,831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,1467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,1467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,1467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4,8837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4,8837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4,8837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,6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,6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,6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,6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877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77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77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3,050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1,681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1,681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1,716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9,965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9,9652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897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97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97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,1398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0398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0398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9281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9281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9281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626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6,817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6,817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79900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79900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79900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,5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7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,2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1,508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508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508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508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508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508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508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212,1004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288,44000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Ахметжанова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0:42:00Z</dcterms:created>
  <dc:creator>user33</dc:creator>
  <dc:description/>
  <cp:keywords/>
  <dc:language>en-US</dc:language>
  <cp:lastModifiedBy>user33</cp:lastModifiedBy>
  <dcterms:modified xsi:type="dcterms:W3CDTF">2015-11-10T01:00:00Z</dcterms:modified>
  <cp:revision>8</cp:revision>
  <dc:subject/>
  <dc:title/>
</cp:coreProperties>
</file>