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9 января 2026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№ </w:t>
            </w:r>
            <w:r>
              <w:rPr>
                <w:szCs w:val="28"/>
              </w:rPr>
              <w:t xml:space="preserve">06-МПА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3.12.2025 №  102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6 год и плановый период 2027 и 2028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</w:rPr>
        <w:t xml:space="preserve">от 20.03.2025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3.12.2025 № 102-МПА «О бюджете Дальнереченского городского округа на 2026 год и плановый период 2027 и 2028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609 125 375 руб. 76 коп, в том числе объём межбюджетных трансфертов, получаемых из бюджетов бюджетной системы Российской Федерации, в сумме 827 936 411 руб. 4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656 466 334 руб. 13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6 год в сумме 47 340 958 руб. 37 коп., или в размере 21,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7 года в сумме 8 954 0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2, 3, 4 пункта 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2) общий объем расходов бюджета Дальнереченского городского округа на 2027 год - в сумме  1 359 162 265  руб. 53 коп., в том числе условно утвержденные расходы в сумме 17 742 000 руб., общий объем бюджетных ассигнований на исполнение муниципальных гарантий по возможным гарантийным случаям 0 руб. 00 коп., на 2028 год - в сумме 1 367 310 580 руб. 00  коп., в том числе условно утвержденные расходы в сумме 34 242 00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размер профицита бюджета Дальнереченского городского округа на 2027 год - в сумме 4 477 000 руб. 00 коп., на 2028 год - в сумме 4 477 000 руб. 00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8 года в сумме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7 000 руб. 00 коп., в том числе верхний предел долга по муниципальным гарантиям Дальнереченского городского округа – 0 руб. 00 коп.;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6 год в сумме 21 107 000 руб. 00 коп., на 2027 год в сумме 5 100 000 руб. 00 коп., на 2028 год в сумме 1 000 000 руб.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Cs w:val="28"/>
        </w:rPr>
        <w:t xml:space="preserve"> </w:t>
      </w:r>
      <w:r>
        <w:rPr>
          <w:sz w:val="28"/>
          <w:szCs w:val="28"/>
        </w:rPr>
        <w:t>Пункты 1, 2 Статьи 6 изложить в следующей редакции:</w:t>
      </w:r>
    </w:p>
    <w:p>
      <w:pPr>
        <w:pStyle w:val="Header"/>
        <w:ind w:firstLine="720"/>
        <w:jc w:val="both"/>
        <w:rPr/>
      </w:pPr>
      <w:r>
        <w:rPr>
          <w:szCs w:val="28"/>
        </w:rPr>
        <w:t>«1. Утвердить объем бюджетных ассигнований дорожного фонда Дальнереченского городского округа на 2026 год в размере 28 996 000 руб.</w:t>
      </w:r>
      <w:r>
        <w:rPr>
          <w:color w:val="000000"/>
          <w:szCs w:val="28"/>
        </w:rPr>
        <w:t xml:space="preserve"> 00 коп., на плановый период 2027 года в размере 33 838 000 руб. и на 2028 год в</w:t>
      </w:r>
      <w:r>
        <w:rPr>
          <w:szCs w:val="28"/>
        </w:rPr>
        <w:t xml:space="preserve"> размере 35 936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6 году подлежат зачислению доходы от использования имущества, находящегося в государственной и муниципальной собственности в размере 22,3730833 %, в 2027 году – 0,0 %, в 2028 году – 0,0 %.».</w:t>
      </w:r>
    </w:p>
    <w:p>
      <w:pPr>
        <w:pStyle w:val="Header"/>
        <w:spacing w:before="120" w:after="0"/>
        <w:ind w:firstLine="720"/>
        <w:jc w:val="both"/>
        <w:rPr/>
      </w:pPr>
      <w:r>
        <w:rPr>
          <w:b/>
          <w:szCs w:val="28"/>
        </w:rPr>
        <w:t xml:space="preserve">1.5. </w:t>
      </w:r>
      <w:r>
        <w:rPr>
          <w:szCs w:val="28"/>
        </w:rPr>
        <w:t>Приложение 1 «Источники внутреннего финансирования дефицита бюджета Дальнереченского городского округа на 2026 год и плановый период 2027 и 2028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6 год и плановый период 2027 и 2028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6 год и плановый период 2027 и 2028 годов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>Приложение 11 «Расходы бюджета Дальнереченского городского округа по муниципальным программам и непрограммным направлениям деятельности на 2026 год и плановый период 2027 и 2028 годов» изложить в редакции приложения 4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9. </w:t>
      </w:r>
      <w:r>
        <w:rPr>
          <w:sz w:val="28"/>
          <w:szCs w:val="28"/>
        </w:rPr>
        <w:t>Приложение 12 «Программа муниципальных внутренних заимствований бюджета Дальнереченского городского округа на очередной 2026 год и плановый период 2027 и 2028 годов» изложить в редакции приложения 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5-07-09T14:55:00Z</cp:lastPrinted>
  <dcterms:modified xsi:type="dcterms:W3CDTF">2026-01-29T04:17:00Z</dcterms:modified>
  <cp:revision>163</cp:revision>
  <dc:subject/>
  <dc:title>                </dc:title>
</cp:coreProperties>
</file>