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4  » июля 2025г. № 67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20 737 731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5 386 59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7 423 9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9 802 20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 053 29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090 6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Гаврилова</cp:lastModifiedBy>
  <cp:lastPrinted>2025-07-09T14:57:00Z</cp:lastPrinted>
  <dcterms:modified xsi:type="dcterms:W3CDTF">2025-07-24T06:12:00Z</dcterms:modified>
  <cp:revision>14</cp:revision>
  <dc:subject/>
  <dc:title>Приложение 21</dc:title>
</cp:coreProperties>
</file>