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9  ма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57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61 854 715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. 13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711 078 213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. 85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400 252 586 руб. 53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36 218 393 руб. 1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1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>размере 42 732 000 руб. 00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»</w:t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5-03-15T11:30:00Z</cp:lastPrinted>
  <dcterms:modified xsi:type="dcterms:W3CDTF">2025-05-29T05:43:00Z</dcterms:modified>
  <cp:revision>110</cp:revision>
  <dc:subject/>
  <dc:title>                </dc:title>
</cp:coreProperties>
</file>