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7» февраля 2025г. № 08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Дальнереченского городского округа от «16» декабря 202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4 805 745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4 805 745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979 146,97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927 53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494 5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699 947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 3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85 582 2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5-02-28T09:21:00Z</cp:lastPrinted>
  <dcterms:modified xsi:type="dcterms:W3CDTF">2025-02-27T23:23:00Z</dcterms:modified>
  <cp:revision>61</cp:revision>
  <dc:subject/>
  <dc:title>Приложение № 1</dc:title>
</cp:coreProperties>
</file>