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3119"/>
        <w:gridCol w:w="1984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287" w:leader="none"/>
                <w:tab w:val="left" w:pos="683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ind w:right="601" w:hanging="0"/>
              <w:jc w:val="center"/>
              <w:rPr/>
            </w:pPr>
            <w:r>
              <w:rPr>
                <w:rFonts w:cs="Times New Roman" w:ascii="Times New Roman" w:hAnsi="Times New Roman"/>
                <w:spacing w:val="94"/>
              </w:rPr>
              <w:t xml:space="preserve">   </w:t>
            </w: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16 декабря 2024 год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26-МПА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5 год и плановый период 2026 и 2027 годов»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5 год и плановый период 2026 и 2027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376 582 246 руб. 76 коп, в том числе объём межбюджетных трансфертов, получаемых из бюджетов бюджетной системы Российской Федерации, в сумме 725 805 745 руб. 4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385 915 646 руб. 7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9 333 400 руб. 00 коп., или в размере 4,7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6 год и 202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6 год в сумме 1 272 828 740  руб. 79 коп., в том числе объём межбюджетных трансфертов, получаемых из бюджетов бюджетной системы Российской Федерации, в сумме 652 077 704 руб. 51 коп. и прогнозируемый общий объем доходов бюджета Дальнереченского городского округа на 2027 год в сумме 1 247 423 902 руб. 28 коп., в том числе объём межбюджетных трансфертов, получаемых из бюджетов бюджетной системы Российской Федерации, в сумме 587 500 80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6 год - в сумме  1 272 828 740 руб. 79 коп., в том числе условно утвержденные расходы в сумме 15 524 000 руб., общий объем бюджетных ассигнований на исполнение муниципальных гарантий по возможным гарантийным случаям 0 руб. 00 коп., на 2027 год - в сумме 1 247 423 902 руб. 28 коп., в том числе условно утвержденные расходы в сумме 33 002 00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размер дефицита бюджета Дальнереченского городского округа на 2026 год - в сумме 0 руб. 00 коп., на 2027 год - в сумме 0 руб. 00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7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8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5 год и плановый период 2026 и 2027 годов согласно приложению 1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5 год в сумме 4 462 100 руб. 00 коп., на 2026 год в сумме 4 640 500 руб. 00 коп., на 2027 год в сумме 4 826 10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резервного фонда администрации Дальнереченского городского округа на 2025 год в сумме 10 000 000 руб. 00 коп., на 2026 год в сумме 5 169 600 руб. 00 коп., на 2027 год в сумме 2 037 900 руб.00 коп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ляемые за ними виды (подвиды) доходов бюджета Дальнереченского городского округа по безвозмездным поступлениям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5 году и плановом периоде 2026 и 2027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5 году по нормативу 76,1272967 процентов, в 2026 году по нормативу 63,3490151 процентов, в 2027 году по нормативу 63,3490151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производимым на территории РФ - по нормативу 0,191505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а, уплачиваемого в связи с применением упрощенной системы налогообложения - в 2025-2027 году по нормативу 2,0 процента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земельного налога (по обязательствам, возникшим до 1 января 2006 года), мобилизуемого на территории округа (суммы денежных взысканий (штрафов) по соответствующему платежу согласно законодательству Российской Федерации) - по нормативу 100 процентов;</w:t>
      </w:r>
    </w:p>
    <w:p>
      <w:pPr>
        <w:pStyle w:val="Style18"/>
        <w:spacing w:lineRule="atLeast" w:line="15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ях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ях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, поступивших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;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выясненных поступлений, зачисляемых в бюджеты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и пересчеты по отмененным налогам и сборам,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7"/>
        <w:widowControl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5 год доходы в объемах согласно приложению 6 к настоящему решению, на 2026 год доходы в объемах согласно приложению 7 к настоящему решению, на 2027 год доходы в объемах согласно приложению 8 к настоящему решению.</w:t>
      </w:r>
    </w:p>
    <w:p>
      <w:pPr>
        <w:pStyle w:val="Style17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 xml:space="preserve">1. Утвердить объем бюджетных ассигнований дорожного фонда Дальнереченского городского округа на 2025 год в </w:t>
      </w:r>
      <w:r>
        <w:rPr>
          <w:color w:val="000000"/>
          <w:szCs w:val="28"/>
        </w:rPr>
        <w:t>размере 22 732 000 руб. 00 коп., на плановый период 2026 года в размере 23 794 000 руб. и на 2027 год в</w:t>
      </w:r>
      <w:r>
        <w:rPr>
          <w:szCs w:val="28"/>
        </w:rPr>
        <w:t xml:space="preserve"> размере 31 977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5 году подлежат зачислению доходы от использования имущества, находящегося в государственной и муниципальной собственности в размере 0,0 %, в 2026 году – 0,0 %, в 2027 году – 0,0 %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5 год и плановый период 2026 и 2027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Дальнереченского городского округ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5 год и плановый период 2026 и 2027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ых частями 1, 2 статьи 1 настоящего решения, 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25 год и плановый период 2026 и 2027 годов в ведомственной структуре расходов бюджета Дальнереченского городского округа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из бюджета Дальнереченского городского округа на 2025 год и плановый период 2026 и 2027 годов по муниципальным программам и непрограммным направлениям деятельности,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) юридическим лицам, индивидуальным предпринимателя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убъектам малого и среднего предпринимательства, включенным в реестр социальных предпринимателей - на возмещение части затрат для реализации проектов в сфере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субсидии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софинансирование муниципальных программ по поддержке социально-ориентированных некоммерческих организаций по итогам конкурсного отбо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определения объема и предоставления указанных в пункте 5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 Провести с 1 октября 2025 года индексацию путем увеличения в 1,045 раза: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ов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ов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с 1 октября 2026 года, с 1 октября 2027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ов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ов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6"/>
        <w:spacing w:lineRule="auto" w:line="240" w:before="0" w:after="75"/>
        <w:ind w:firstLine="709"/>
        <w:rPr/>
      </w:pPr>
      <w:r>
        <w:rPr/>
        <w:t xml:space="preserve">Утвердить Программу муниципальных внутренних заимствований Дальнереченского городского округа на 2025 год и плановый период 2026 и 2027 годов согласно приложению 12 к настоящему решению. </w:t>
      </w:r>
    </w:p>
    <w:p>
      <w:pPr>
        <w:pStyle w:val="Style16"/>
        <w:spacing w:lineRule="auto" w:line="240" w:before="0" w:after="75"/>
        <w:ind w:firstLine="709"/>
        <w:rPr/>
      </w:pPr>
      <w:r>
        <w:rPr/>
      </w:r>
    </w:p>
    <w:p>
      <w:pPr>
        <w:pStyle w:val="Style16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6"/>
        <w:spacing w:lineRule="auto" w:line="240" w:before="0" w:after="120"/>
        <w:ind w:firstLine="709"/>
        <w:rPr/>
      </w:pPr>
      <w:r>
        <w:rPr/>
        <w:t>Установить, что в 2025 году и плановом периоде 2026 и 2027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5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ами 3 и 8 статьи 217 Бюджетного кодекса Российской Федерации, что основанием для внесения в 2025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, подразделам, целевыми статьям, группам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, подразделам, группам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240" w:before="0" w:after="120"/>
        <w:ind w:firstLine="709"/>
        <w:rPr/>
      </w:pPr>
      <w:r>
        <w:rPr>
          <w:b/>
        </w:rPr>
        <w:t>Статья 12. Предоставление преференций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№ 2 индивидуальному предпринимателю Акуленко Оксане Николаевне (ОГРНИП 324253600071462, ИНН 250600822183), субъекту малого и среднего предпринимательства, для размещения торговой точки – продуктовый магазин. Размер преференции составляет 242 руб. 40 коп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Пак Анжелике Васильевне (ОГРНИП 304250636100093, ИНН 250700881457), субъекту малого и среднего предпринимательства, для размещения торговой точки – пункт общественного питания. Размер преференции составляет 111 руб. 89 коп. за 1 кв.м. в месяц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42:00Z</dcterms:created>
  <dc:creator>-</dc:creator>
  <dc:description/>
  <cp:keywords/>
  <dc:language>en-US</dc:language>
  <cp:lastModifiedBy>Куранова</cp:lastModifiedBy>
  <cp:lastPrinted>2024-12-10T12:43:00Z</cp:lastPrinted>
  <dcterms:modified xsi:type="dcterms:W3CDTF">2024-12-17T07:38:00Z</dcterms:modified>
  <cp:revision>48</cp:revision>
  <dc:subject/>
  <dc:title>                </dc:title>
</cp:coreProperties>
</file>