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30 мая 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, 2) и 3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Дальнереченского городского округа в сумме 1 197 798 591 руб. 45 коп, в том числе объём межбюджетных трансфертов, получаемых из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 xml:space="preserve">638 016 150 </w:t>
      </w:r>
      <w:r>
        <w:rPr>
          <w:sz w:val="28"/>
          <w:szCs w:val="28"/>
        </w:rPr>
        <w:t>руб. 95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269 264 030 руб. 55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71 465 439 руб. 10 коп., или в размере 39,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4 год в сумме 6 275 020 руб. 00 коп., на 2025 год в сумме 2 080 000 руб. 00 коп., на 2026 год в сумме 580 000 руб. 00 коп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4 год в размере 49 810 801 руб. 93 коп., из них за счет остатка средств на начало года в размере 2 246 169 руб. 11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азмере  9 364 875 руб. 82 коп., на плановый период 2025 года в размере 21 108 000 руб.00 коп. и на 2026 год  в размере 21 971 00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, в размере 46,7257606 % ,  в 2025 году – 0,0 % , в 2026 году – 0,0 % 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6 «Объемы доходов бюджета Дальнереченского городского округа в 2024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 9 «Распределение бюджетных ассигнований из бюджета Дальнереченского городского округа на 2024 год 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23:54:00Z</dcterms:created>
  <dc:creator>-</dc:creator>
  <dc:description/>
  <cp:keywords/>
  <dc:language>en-US</dc:language>
  <cp:lastModifiedBy>Гаврилова</cp:lastModifiedBy>
  <cp:lastPrinted>2024-05-16T12:29:00Z</cp:lastPrinted>
  <dcterms:modified xsi:type="dcterms:W3CDTF">2024-05-31T00:29:00Z</dcterms:modified>
  <cp:revision>6</cp:revision>
  <dc:subject/>
  <dc:title>                </dc:title>
</cp:coreProperties>
</file>