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6 декабря 2023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11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 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00 670 908 руб. 44 коп, в том числе объём межбюджетных трансфертов, получаемых из бюджетов бюджетной системы Российской Федерации, в сумме 829 730 477 руб. 52 коп. и прочих безвозмездных поступлений в сумме 4 887 руб. 24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360 650 937 руб. 8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3 год в сумме 59 980 029 руб. 42 коп., или в размере 35,5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становить источники внутреннего финансирования дефицита бюджета Дальнереченского городского округа на 2023 год согласно приложению 1 к настоящему решению.</w:t>
      </w:r>
    </w:p>
    <w:p>
      <w:pPr>
        <w:pStyle w:val="11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3 год в сумме 3 607 900 руб.00 коп., на 2024 год в сумме 3 556 100 руб.00 коп., на 2025 год в сумме 3 605 000 руб.00 коп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6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змер резервного фонда администрации Дальнереченского городского округа на 2023 год в сумме 31 289 467 руб. 35 коп., на 2024 год в сумме 2 500 000 руб. 00 коп., на 2025 год в сумме 350 00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93 048 652 руб. 82 коп., из них за счет остатка средств на начало года в размере 693 579 руб. 10 коп., за счет дотации в целях поощрения достижения наилучших показателей социально-экономического развития муниципального образования в размере  4 428 444 руб. 82 коп., за счет средств резервного фонда Правительства Приморского края в сумме 13 621 486 руб. 10 коп., на плановый период 2024 года в размере 17 833 330 руб.00 коп. и на 2025 год  в размере 19 573 97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99,1199837 % ,  в 2024 году – 0,0 % , в 2025 году – 0,0 % .»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Cs w:val="28"/>
        </w:rPr>
        <w:t xml:space="preserve"> </w:t>
      </w:r>
      <w:r>
        <w:rPr>
          <w:sz w:val="28"/>
          <w:szCs w:val="28"/>
        </w:rPr>
        <w:t>Абзац 1 статьи 8 изложить в новой редакции: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сти с 1 октября 2023 года индексацию путем увеличения в 1,109 раза, с 1 декабря 2023 года индексацию путем увеличения в 1,1847 раза, с 1 октября 2025 года индексацию путем увеличения в 1,04 раза: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3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Администратор</cp:lastModifiedBy>
  <cp:lastPrinted>2023-12-17T13:56:00Z</cp:lastPrinted>
  <dcterms:modified xsi:type="dcterms:W3CDTF">2023-12-29T05:54:00Z</dcterms:modified>
  <cp:revision>98</cp:revision>
  <dc:subject/>
  <dc:title>                </dc:title>
</cp:coreProperties>
</file>