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решению Думы Дальнереченского городского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руга от «        »                      2014г.  №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О  бюджете Дальнереченского городского округа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2015 год и плановый период 2016-2017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C102"/>
            <w:bookmarkEnd w:id="0"/>
            <w:r>
              <w:rPr>
                <w:color w:val="000000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2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 02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</w:t>
            </w:r>
            <w:r>
              <w:rPr>
                <w:bdr w:val="single" w:sz="4" w:space="0" w:color="000000"/>
              </w:rPr>
              <w:t>практико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алог  на  доходы  физических  лиц   с   доходов, полученных в виде выигрышей и призов в проводимых конкурсах, играх и других  мероприятиях  в  целях рекламы товаров, работ и услуг, процентных доходов по вкладам в банках, в виде материальной выгоды от экономии на процентах  при получении  заемных  (кредитных)  средств </w:t>
            </w:r>
          </w:p>
        </w:tc>
      </w:tr>
      <w:tr>
        <w:trPr>
          <w:trHeight w:val="226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5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бложения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1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3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2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2 04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58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и законодательства о налогах и сборах, предусмотренные статьями 116, 118, 119/1, пунктами 1 и 2 статьи 120, статьями 125, 126, 128, 129, 129/1, 132, 133, 134, 135, 135/1 Налогового кодекса Российской Федерации, а также штрафы, взыскание которых осуществляется на соновании ранее действовавшей статьи 117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3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льневосточное управление Федеральной службы по экологическому, технологическому и атомному надзору 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культуры Приморского края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по жилищно-коммунальному хозяйству и топливным ресурсам Приморского края 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лицензирования и торговли Приморского края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осударственная ветеринарная инспекция Приморского края 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0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земельных и имущественных  отношений Приморского края</w:t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епартамент по охране, контролю и регулированию использования объектов животного мира Приморского края 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рыбного хозяйства и водных биологических ресурсов Приморского края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 и охраны окружающей среды Приморского края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Суровцева</cp:lastModifiedBy>
  <cp:lastPrinted>2012-11-19T15:14:00Z</cp:lastPrinted>
  <dcterms:modified xsi:type="dcterms:W3CDTF">2014-11-13T07:01:00Z</dcterms:modified>
  <cp:revision>69</cp:revision>
  <dc:subject/>
  <dc:title/>
</cp:coreProperties>
</file>