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» декабря 2023 №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Дальнереченского  городского округа на 2024 год и плановый период 2025 и 2026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6 060 319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6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684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0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 54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 8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71 719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51 719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ConsPlus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6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1 877 099,5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1 877 099,5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 393 824,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7 200,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2 05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34 566,7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228 103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 724 506,7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20 3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40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3 4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1 4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 5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7 937 418,5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И.о.начальника  финансового управления</w:t>
      </w:r>
    </w:p>
    <w:p>
      <w:pPr>
        <w:pStyle w:val="Normal"/>
        <w:ind w:left="-284" w:right="-286" w:hanging="0"/>
        <w:rPr/>
      </w:pPr>
      <w:r>
        <w:rPr>
          <w:sz w:val="24"/>
          <w:szCs w:val="24"/>
        </w:rPr>
        <w:t>администрации  Дальнереченского городского округа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Суровцева</cp:lastModifiedBy>
  <cp:lastPrinted>2017-12-07T15:27:00Z</cp:lastPrinted>
  <dcterms:modified xsi:type="dcterms:W3CDTF">2023-11-13T07:24:00Z</dcterms:modified>
  <cp:revision>144</cp:revision>
  <dc:subject/>
  <dc:title>Приложение № 1</dc:title>
</cp:coreProperties>
</file>