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044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ПЕРЕЧЕНЬ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налоговых расходов Дальнереченского городского округа на </w:t>
      </w:r>
      <w:r>
        <w:rPr>
          <w:rFonts w:cs="Times New Roman" w:ascii="Times New Roman" w:hAnsi="Times New Roman"/>
          <w:b/>
          <w:bCs/>
          <w:sz w:val="26"/>
          <w:szCs w:val="26"/>
          <w:u w:val="single"/>
        </w:rPr>
        <w:t>2021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tbl>
      <w:tblPr>
        <w:tblW w:w="1607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276"/>
        <w:gridCol w:w="992"/>
        <w:gridCol w:w="1080"/>
        <w:gridCol w:w="1188"/>
        <w:gridCol w:w="1843"/>
        <w:gridCol w:w="851"/>
        <w:gridCol w:w="932"/>
        <w:gridCol w:w="798"/>
        <w:gridCol w:w="1105"/>
        <w:gridCol w:w="2126"/>
        <w:gridCol w:w="2268"/>
        <w:gridCol w:w="1045"/>
      </w:tblGrid>
      <w:tr>
        <w:trPr>
          <w:trHeight w:val="382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п/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Наименование налога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Наименование льго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Реквизиты нормативно-правового акта, устанавливающего льготу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Условие предоставления льго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Категория получателей льго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Дата начала действия льготы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Период  действия льготы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Дата прекращения действия льготы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ли предоставления налогового расхода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аименование муниципальной программы (не программн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аправления деятельности), в рамках которой реализуют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цели предоставления налогового расхода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Наименование и значение индикатора (показателя) достижения цели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Целевая категория налогового расхода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2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7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8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4</w:t>
            </w:r>
          </w:p>
        </w:tc>
      </w:tr>
      <w:tr>
        <w:trPr>
          <w:trHeight w:val="2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емельный нало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лное освобожд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шение Думы ДГО от 27.10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9г. № 128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шение Думы ДГО от 15.10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9г. № 9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инанси-рование за счет средств бюджета Дальнереченского городского округ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ые учреждения и органы местного самоуправл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 01.01.2010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с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.0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0г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л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ограничен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1.12.2019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меньшение расход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Муниципальная программа "Развитие образования Дальнереченского городского округа"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"Развитие культуры на территории Дальнереченского городского округа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адающие доходы бюджета в результате предоставления  налоговой льготы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муниципальные учреждения образ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8г.-3684,5т.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жид.2019г.-3683,2 т.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лан 2020г.-3682,2 т.р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муниципальные учреждения культу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8г.- 254,0 т.р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жид.2019г.- 254,0 т.р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лан 2020г.- 254,0 т.р.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птимизация расход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2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емельный нало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лное освобожд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шение Думы ДГО от   03.08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8г. № 41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шение Думы ДГО от 15.10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9г. № 9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инанси-рование за счет средств бюджета Приморского края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чреждения образования, здравоохранения и социального обеспе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 01.0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8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 01.0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0г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 г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огра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чен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 31.12.2019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меньшение расход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птимизация расход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2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емельный нало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лное освобожд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шение Думы ДГО от 15.10.2019г. № 9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изически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ца, осуществля-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щие предпри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мательскую деятельность в соответствие с ОКВЭД 2 код 85.41.2 «Образование в области культуры» в отношении одного земельного участка на котором расположены здания, сооружения, используемые для осуществления образовательной и культурной деятель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 01.0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9г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ограничен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ддержка отдельных категорий гражда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меньшение расходов налогоплательщи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жид.2019г.-26,3 т.р.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лан 2020г.-26,3 т.р.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циальная</w:t>
            </w:r>
          </w:p>
        </w:tc>
      </w:tr>
      <w:tr>
        <w:trPr>
          <w:trHeight w:val="2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емельный нало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лное освобожд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шение Думы ДГО от 15.10.2019г. № 9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ногодетные семьи (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отношении одного земельного участка по выбору налогоплатель-щика предоставленног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ля индивидуаль-ного жилищного строительств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и (или) размещения индивидуального жилого дом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для ведения личного подсобного хозяйства, садоводства, огородничества или животноводства,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находящиеся в собственности, постоянном (бессрочном) пользовании или пожизненном наследуемом владении, не используемые при осуществлении предпринимательской деятельност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 01.0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9г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ограничен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ддержка отдельных категорий гражда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"Развитие транспортного комплекса на территории Дальнереченского городского округа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меньшение расходов налогоплательщи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жид.2019г. -57 т.р.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лан 2020г.-60 т.р.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циальная</w:t>
            </w:r>
          </w:p>
        </w:tc>
      </w:tr>
      <w:tr>
        <w:trPr>
          <w:trHeight w:val="2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лог на имущество физических л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ниженная ста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0,5%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шение Думы ДГО от 08.0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7г. № 5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шение Думы ДГО от 15.10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9г. № 9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объекты,включ.в Перечень в соотв.с п.7 ст.378.2 НК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изические лиц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01.01.2017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 01.0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0г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 г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ограничен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1.12.2018г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ддержка отдельных категорий гражда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меньшение расходов налогоплательщи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акт 2018г.-3,7 т.р.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жид.2019г. -4,5 т.р.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лан 2020г.-5,1 т.р.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циальная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51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7T06:35:00Z</dcterms:created>
  <dc:creator>Андриевская Елена Викторовна</dc:creator>
  <dc:description/>
  <cp:keywords/>
  <dc:language>en-US</dc:language>
  <cp:lastModifiedBy>Суровцева</cp:lastModifiedBy>
  <cp:lastPrinted>2020-05-28T18:00:00Z</cp:lastPrinted>
  <dcterms:modified xsi:type="dcterms:W3CDTF">2020-12-10T01:55:00Z</dcterms:modified>
  <cp:revision>69</cp:revision>
  <dc:subject/>
  <dc:title/>
</cp:coreProperties>
</file>