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-е полугодие 202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-е полугодие   2022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-е полугодие 2022 года по доходам  в сумме  473 713 206,86 руб. (Приложение № 1), по расходам в сумме 471 237 232,81 руб. (Приложение № 2, № 3, № 4), по источникам финансирования дефицита бюджета Дальнереченского городского округа в сумме  2 475 974,05 руб. (Приложение № 5), по расходованию средств резервного фонда администрации Дальнереченского городского округа в сумме 1 357 725,80 руб. (Приложение № 6), по расходованию средств дорожного фонда Дальнереченского городского округа в сумме 13 377 799,41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22-08-03T12:48:00Z</cp:lastPrinted>
  <dcterms:modified xsi:type="dcterms:W3CDTF">2022-09-12T07:45:00Z</dcterms:modified>
  <cp:revision>30</cp:revision>
  <dc:subject/>
  <dc:title>  </dc:title>
</cp:coreProperties>
</file>