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31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ма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года № 63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2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350,5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5 988 597,1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1 774 949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683 199,1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01 300,5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2 382,7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Куранова</cp:lastModifiedBy>
  <cp:lastPrinted>2022-05-16T12:28:00Z</cp:lastPrinted>
  <dcterms:modified xsi:type="dcterms:W3CDTF">2022-06-02T03:00:00Z</dcterms:modified>
  <cp:revision>38</cp:revision>
  <dc:subject/>
  <dc:title>Приложение 21</dc:title>
</cp:coreProperties>
</file>